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1114509884"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23809130"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272716942"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2002464324"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488544459"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1273693273"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2023989078"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412724411"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1952866587"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1132356608"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747256484"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1598641044"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483314888"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977615576"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604295305"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1116639582"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1860710836"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960097471"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1898244462"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286703616"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102966540"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1190465259"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817817294"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1699792440"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505276080"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489140266"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849962527"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014318154"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140547287"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1798476892"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