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darba likum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07653"/>
      <w:bookmarkEnd w:id="0"/>
      <w:r>
        <w:rPr/>
        <w:t>priekšvārds</w:t>
      </w:r>
    </w:p>
    <w:p>
      <w:pPr>
        <w:pStyle w:val="Normalaisteksts"/>
        <w:rPr/>
      </w:pPr>
      <w:r>
        <w:rPr/>
      </w:r>
    </w:p>
    <w:p>
      <w:pPr>
        <w:pStyle w:val="Normalaisteksts"/>
        <w:rPr/>
      </w:pPr>
      <w:r>
        <w:rPr/>
        <w:t xml:space="preserve">2002. gadā, laika posmā no 26.novembra līdz 16.decembrim, a/s “Izstrādājumu bīstamības novērtēšanas aģentūra,” </w:t>
      </w:r>
    </w:p>
    <w:p>
      <w:pPr>
        <w:pStyle w:val="Normalaisteksts"/>
        <w:rPr/>
      </w:pPr>
      <w:r>
        <w:rPr/>
        <w:t xml:space="preserve">saskaņā ar 2002.gada 26.novembra līgumu Nr. Phare LE9911/0001/01/SRV-1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Darba likumu un uz iegūto pētījumu rezultātu pamata un līguma Nr. Phare LE9911/0001/01/SRV-1 noteikumiem ir sagatavojusi šo gala ziņojumu, kurā ir ietverti šādi identificētie dati:</w:t>
      </w:r>
    </w:p>
    <w:p>
      <w:pPr>
        <w:pStyle w:val="Normtekstsaratkapi"/>
        <w:numPr>
          <w:ilvl w:val="0"/>
          <w:numId w:val="5"/>
        </w:numPr>
        <w:tabs>
          <w:tab w:val="clear" w:pos="720"/>
          <w:tab w:val="left" w:pos="1276" w:leader="none"/>
        </w:tabs>
        <w:ind w:left="1276" w:hanging="425"/>
        <w:rPr/>
      </w:pPr>
      <w:r>
        <w:rPr/>
        <w:t>uzņēmumu klasifikācija pēc tā vai:</w:t>
      </w:r>
    </w:p>
    <w:p>
      <w:pPr>
        <w:pStyle w:val="Normtekstsaratkapi"/>
        <w:numPr>
          <w:ilvl w:val="1"/>
          <w:numId w:val="5"/>
        </w:numPr>
        <w:rPr/>
      </w:pPr>
      <w:r>
        <w:rPr/>
        <w:t>uzņēmums veiksmīgi darbojas saskaņā ar Darba likumu;</w:t>
      </w:r>
    </w:p>
    <w:p>
      <w:pPr>
        <w:pStyle w:val="Normtekstsaratkapi"/>
        <w:numPr>
          <w:ilvl w:val="1"/>
          <w:numId w:val="5"/>
        </w:numPr>
        <w:rPr/>
      </w:pPr>
      <w:r>
        <w:rPr/>
        <w:t>uzņēmumam šobrīd ir īslaicīgas grūtības darboties saskaņā ar Darba likumu;</w:t>
      </w:r>
    </w:p>
    <w:p>
      <w:pPr>
        <w:pStyle w:val="Normtekstsaratkapi"/>
        <w:numPr>
          <w:ilvl w:val="1"/>
          <w:numId w:val="5"/>
        </w:numPr>
        <w:rPr/>
      </w:pPr>
      <w:r>
        <w:rPr/>
        <w:t>uzņēmumam būs ilgtermiņa grūtības darboties saskaņā ar Darba likumu</w:t>
      </w:r>
    </w:p>
    <w:p>
      <w:pPr>
        <w:pStyle w:val="Normtekstsaratkapi"/>
        <w:numPr>
          <w:ilvl w:val="0"/>
          <w:numId w:val="5"/>
        </w:numPr>
        <w:tabs>
          <w:tab w:val="clear" w:pos="720"/>
          <w:tab w:val="left" w:pos="1276" w:leader="none"/>
        </w:tabs>
        <w:ind w:left="1276" w:hanging="425"/>
        <w:rPr/>
      </w:pPr>
      <w:r>
        <w:rPr/>
        <w:t>uzņēmumu izpratne par Darba likumu un tā saistību ar nodarbinātību un cilvēku resursiem;</w:t>
      </w:r>
    </w:p>
    <w:p>
      <w:pPr>
        <w:pStyle w:val="Normtekstsaratkapi"/>
        <w:numPr>
          <w:ilvl w:val="0"/>
          <w:numId w:val="5"/>
        </w:numPr>
        <w:tabs>
          <w:tab w:val="clear" w:pos="720"/>
          <w:tab w:val="left" w:pos="1276" w:leader="none"/>
        </w:tabs>
        <w:ind w:left="1276" w:hanging="425"/>
        <w:rPr/>
      </w:pPr>
      <w:r>
        <w:rPr/>
        <w:t>uzņēmumu izpratne par Darba likumu un tā saistību ar uzņēmējdarbību;</w:t>
      </w:r>
    </w:p>
    <w:p>
      <w:pPr>
        <w:pStyle w:val="Normtekstsaratkapi"/>
        <w:numPr>
          <w:ilvl w:val="0"/>
          <w:numId w:val="5"/>
        </w:numPr>
        <w:tabs>
          <w:tab w:val="clear" w:pos="720"/>
          <w:tab w:val="left" w:pos="1276" w:leader="none"/>
        </w:tabs>
        <w:ind w:left="1276" w:hanging="425"/>
        <w:rPr/>
      </w:pPr>
      <w:r>
        <w:rPr/>
        <w:t>informācijas plūsma par Darba likumu un šīs informācijas izpratne;</w:t>
      </w:r>
    </w:p>
    <w:p>
      <w:pPr>
        <w:pStyle w:val="Normtekstsaratkapi"/>
        <w:numPr>
          <w:ilvl w:val="0"/>
          <w:numId w:val="5"/>
        </w:numPr>
        <w:tabs>
          <w:tab w:val="clear" w:pos="720"/>
          <w:tab w:val="left" w:pos="1276" w:leader="none"/>
        </w:tabs>
        <w:ind w:left="1276" w:hanging="425"/>
        <w:rPr/>
      </w:pPr>
      <w:r>
        <w:rPr/>
        <w:t>problēmas, kas uzņēmumiem rodas piemērojot Darba likumu;</w:t>
      </w:r>
    </w:p>
    <w:p>
      <w:pPr>
        <w:pStyle w:val="Normtekstsaratkapi"/>
        <w:numPr>
          <w:ilvl w:val="0"/>
          <w:numId w:val="5"/>
        </w:numPr>
        <w:tabs>
          <w:tab w:val="clear" w:pos="720"/>
          <w:tab w:val="left" w:pos="1276" w:leader="none"/>
        </w:tabs>
        <w:ind w:left="1276" w:hanging="425"/>
        <w:rPr/>
      </w:pPr>
      <w:r>
        <w:rPr/>
        <w:t>neskaidrības Darba likuma normās, kas prasa izskaidrojumu, kā arī rekomendācijas šo skaidrojumu došanai.</w:t>
      </w:r>
    </w:p>
    <w:p>
      <w:pPr>
        <w:pStyle w:val="Normalaisteksts"/>
        <w:rPr/>
      </w:pPr>
      <w:r>
        <w:rPr/>
        <w:t>Šī pētījuma rezultātā iegūtie dati atspoguļo tikai to Latvijas uzņēmumu viedokli, kuri piedalījās aptaujā un tas nav uzskatāms par visu Latvijas uzņēmumu viedokli minētā pētījuma sakarā. Pētījuma veicējs uzņemas pilnu atbildību par veiktā pētījuma datiem atbilstoši pielikumā 1 sniegtajiem ierobežojumiem.</w:t>
      </w:r>
      <w:r>
        <w:br w:type="page"/>
      </w:r>
    </w:p>
    <w:p>
      <w:pPr>
        <w:pStyle w:val="Normal"/>
        <w:rPr/>
      </w:pPr>
      <w:r>
        <w:rPr/>
      </w:r>
    </w:p>
    <w:p>
      <w:pPr>
        <w:pStyle w:val="Virsrakstsbeznumura"/>
        <w:rPr/>
      </w:pPr>
      <w:bookmarkStart w:id="1" w:name="__RefHeading___Toc29307654"/>
      <w:bookmarkEnd w:id="1"/>
      <w:r>
        <w:rPr/>
        <w:t>saturs</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07653">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4">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5">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6">
            <w:r>
              <w:rPr>
                <w:rStyle w:val="IndexLink"/>
                <w:b/>
                <w:bCs/>
                <w:caps/>
                <w:szCs w:val="28"/>
                <w:lang w:val="en-US" w:eastAsia="en-US"/>
              </w:rPr>
              <w:t>Anketas dati</w:t>
            </w:r>
            <w:r>
              <w:rPr>
                <w:rStyle w:val="IndexLink"/>
                <w:b/>
                <w:bCs/>
                <w:caps/>
                <w:lang w:val="en-US" w:eastAsia="en-US"/>
              </w:rPr>
              <w:tab/>
              <w:t>5</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7">
            <w:r>
              <w:rPr>
                <w:rStyle w:val="IndexLink"/>
                <w:b/>
                <w:bCs/>
                <w:caps/>
                <w:szCs w:val="28"/>
                <w:lang w:val="en-US" w:eastAsia="en-US"/>
              </w:rPr>
              <w:t>Secinājumi un ieteikumi.</w:t>
            </w:r>
            <w:r>
              <w:rPr>
                <w:rStyle w:val="IndexLink"/>
                <w:b/>
                <w:bCs/>
                <w:caps/>
                <w:lang w:val="en-US" w:eastAsia="en-US"/>
              </w:rPr>
              <w:tab/>
              <w:t>12</w:t>
            </w:r>
          </w:hyperlink>
        </w:p>
        <w:p>
          <w:pPr>
            <w:pStyle w:val="Contents2"/>
            <w:rPr>
              <w:rFonts w:ascii="Times New Roman" w:hAnsi="Times New Roman" w:cs="Times New Roman"/>
              <w:szCs w:val="24"/>
              <w:lang w:val="en-GB" w:eastAsia="en-US"/>
            </w:rPr>
          </w:pPr>
          <w:hyperlink w:anchor="__RefHeading___Toc29307658">
            <w:r>
              <w:rPr>
                <w:rStyle w:val="IndexLink"/>
                <w:caps/>
              </w:rPr>
              <w:t>I. INFORMĒŠANA PAR DARBA LIKUMU</w:t>
            </w:r>
            <w:r>
              <w:rPr>
                <w:rStyle w:val="IndexLink"/>
              </w:rPr>
              <w:tab/>
              <w:t>12</w:t>
            </w:r>
          </w:hyperlink>
        </w:p>
        <w:p>
          <w:pPr>
            <w:pStyle w:val="Contents2"/>
            <w:rPr>
              <w:rFonts w:ascii="Times New Roman" w:hAnsi="Times New Roman" w:cs="Times New Roman"/>
              <w:szCs w:val="24"/>
              <w:lang w:val="en-GB" w:eastAsia="en-US"/>
            </w:rPr>
          </w:pPr>
          <w:hyperlink w:anchor="__RefHeading___Toc29307659">
            <w:r>
              <w:rPr>
                <w:rStyle w:val="IndexLink"/>
              </w:rPr>
              <w:t>1. Informēšana laiks</w:t>
              <w:tab/>
              <w:t>12</w:t>
            </w:r>
          </w:hyperlink>
        </w:p>
        <w:p>
          <w:pPr>
            <w:pStyle w:val="Contents2"/>
            <w:rPr>
              <w:rFonts w:ascii="Times New Roman" w:hAnsi="Times New Roman" w:cs="Times New Roman"/>
              <w:szCs w:val="24"/>
              <w:lang w:val="en-GB" w:eastAsia="en-US"/>
            </w:rPr>
          </w:pPr>
          <w:hyperlink w:anchor="__RefHeading___Toc29307660">
            <w:r>
              <w:rPr>
                <w:rStyle w:val="IndexLink"/>
              </w:rPr>
              <w:t>2. Informācijas avots</w:t>
              <w:tab/>
              <w:t>13</w:t>
            </w:r>
          </w:hyperlink>
        </w:p>
        <w:p>
          <w:pPr>
            <w:pStyle w:val="Contents2"/>
            <w:rPr>
              <w:rFonts w:ascii="Times New Roman" w:hAnsi="Times New Roman" w:cs="Times New Roman"/>
              <w:szCs w:val="24"/>
              <w:lang w:val="en-GB" w:eastAsia="en-US"/>
            </w:rPr>
          </w:pPr>
          <w:hyperlink w:anchor="__RefHeading___Toc29307661">
            <w:r>
              <w:rPr>
                <w:rStyle w:val="IndexLink"/>
              </w:rPr>
              <w:t>3. Informācijas pasniegšanas forma</w:t>
              <w:tab/>
              <w:t>14</w:t>
            </w:r>
          </w:hyperlink>
        </w:p>
        <w:p>
          <w:pPr>
            <w:pStyle w:val="Contents2"/>
            <w:rPr>
              <w:rFonts w:ascii="Times New Roman" w:hAnsi="Times New Roman" w:cs="Times New Roman"/>
              <w:szCs w:val="24"/>
              <w:lang w:val="en-GB" w:eastAsia="en-US"/>
            </w:rPr>
          </w:pPr>
          <w:hyperlink w:anchor="__RefHeading___Toc29307662">
            <w:r>
              <w:rPr>
                <w:rStyle w:val="IndexLink"/>
                <w:caps/>
              </w:rPr>
              <w:t>II. IZPRATNE PAR DARBA LIKUMU</w:t>
            </w:r>
            <w:r>
              <w:rPr>
                <w:rStyle w:val="IndexLink"/>
              </w:rPr>
              <w:tab/>
              <w:t>15</w:t>
            </w:r>
          </w:hyperlink>
        </w:p>
        <w:p>
          <w:pPr>
            <w:pStyle w:val="Contents2"/>
            <w:rPr>
              <w:rFonts w:ascii="Times New Roman" w:hAnsi="Times New Roman" w:cs="Times New Roman"/>
              <w:szCs w:val="24"/>
              <w:lang w:val="en-GB" w:eastAsia="en-US"/>
            </w:rPr>
          </w:pPr>
          <w:hyperlink w:anchor="__RefHeading___Toc29307663">
            <w:r>
              <w:rPr>
                <w:rStyle w:val="IndexLink"/>
              </w:rPr>
              <w:t>1. Vidējās izpeļņas aprēķināšana</w:t>
              <w:tab/>
              <w:t>15</w:t>
            </w:r>
          </w:hyperlink>
        </w:p>
        <w:p>
          <w:pPr>
            <w:pStyle w:val="Contents2"/>
            <w:rPr>
              <w:rFonts w:ascii="Times New Roman" w:hAnsi="Times New Roman" w:cs="Times New Roman"/>
              <w:szCs w:val="24"/>
              <w:lang w:val="en-GB" w:eastAsia="en-US"/>
            </w:rPr>
          </w:pPr>
          <w:hyperlink w:anchor="__RefHeading___Toc29307664">
            <w:r>
              <w:rPr>
                <w:rStyle w:val="IndexLink"/>
              </w:rPr>
              <w:t>2. Atvaļinājuma un atvaļinājuma naudas aprēķināšana</w:t>
              <w:tab/>
              <w:t>15</w:t>
            </w:r>
          </w:hyperlink>
        </w:p>
        <w:p>
          <w:pPr>
            <w:pStyle w:val="Contents2"/>
            <w:rPr>
              <w:rFonts w:ascii="Times New Roman" w:hAnsi="Times New Roman" w:cs="Times New Roman"/>
              <w:szCs w:val="24"/>
              <w:lang w:val="en-GB" w:eastAsia="en-US"/>
            </w:rPr>
          </w:pPr>
          <w:hyperlink w:anchor="__RefHeading___Toc29307665">
            <w:r>
              <w:rPr>
                <w:rStyle w:val="IndexLink"/>
              </w:rPr>
              <w:t>3. Uzteikums</w:t>
              <w:tab/>
              <w:t>16</w:t>
            </w:r>
          </w:hyperlink>
        </w:p>
        <w:p>
          <w:pPr>
            <w:pStyle w:val="Contents2"/>
            <w:rPr>
              <w:rFonts w:ascii="Times New Roman" w:hAnsi="Times New Roman" w:cs="Times New Roman"/>
              <w:szCs w:val="24"/>
              <w:lang w:val="en-GB" w:eastAsia="en-US"/>
            </w:rPr>
          </w:pPr>
          <w:hyperlink w:anchor="__RefHeading___Toc29307666">
            <w:r>
              <w:rPr>
                <w:rStyle w:val="IndexLink"/>
              </w:rPr>
              <w:t>4. Darba līguma uzteikums sakarā ar tajā piedāvātajiem grozījumiem</w:t>
              <w:tab/>
              <w:t>16</w:t>
            </w:r>
          </w:hyperlink>
        </w:p>
        <w:p>
          <w:pPr>
            <w:pStyle w:val="Contents2"/>
            <w:rPr>
              <w:rFonts w:ascii="Times New Roman" w:hAnsi="Times New Roman" w:cs="Times New Roman"/>
              <w:szCs w:val="24"/>
              <w:lang w:val="en-GB" w:eastAsia="en-US"/>
            </w:rPr>
          </w:pPr>
          <w:hyperlink w:anchor="__RefHeading___Toc29307667">
            <w:r>
              <w:rPr>
                <w:rStyle w:val="IndexLink"/>
              </w:rPr>
              <w:t>5. Summētais darba laiks</w:t>
              <w:tab/>
              <w:t>17</w:t>
            </w:r>
          </w:hyperlink>
        </w:p>
        <w:p>
          <w:pPr>
            <w:pStyle w:val="Contents2"/>
            <w:rPr>
              <w:rFonts w:ascii="Times New Roman" w:hAnsi="Times New Roman" w:cs="Times New Roman"/>
              <w:szCs w:val="24"/>
              <w:lang w:val="en-GB" w:eastAsia="en-US"/>
            </w:rPr>
          </w:pPr>
          <w:hyperlink w:anchor="__RefHeading___Toc29307668">
            <w:r>
              <w:rPr>
                <w:rStyle w:val="IndexLink"/>
              </w:rPr>
              <w:t>6. Vidējās izpeļņas saglabāšana svētku dienās</w:t>
              <w:tab/>
              <w:t>18</w:t>
            </w:r>
          </w:hyperlink>
        </w:p>
        <w:p>
          <w:pPr>
            <w:pStyle w:val="Contents2"/>
            <w:rPr>
              <w:rFonts w:ascii="Times New Roman" w:hAnsi="Times New Roman" w:cs="Times New Roman"/>
              <w:szCs w:val="24"/>
              <w:lang w:val="en-GB" w:eastAsia="en-US"/>
            </w:rPr>
          </w:pPr>
          <w:hyperlink w:anchor="__RefHeading___Toc29307669">
            <w:r>
              <w:rPr>
                <w:rStyle w:val="IndexLink"/>
              </w:rPr>
              <w:t>7. Neērtās nianses</w:t>
              <w:tab/>
              <w:t>19</w:t>
            </w:r>
          </w:hyperlink>
        </w:p>
        <w:p>
          <w:pPr>
            <w:pStyle w:val="Contents2"/>
            <w:rPr>
              <w:rFonts w:ascii="Times New Roman" w:hAnsi="Times New Roman" w:cs="Times New Roman"/>
              <w:szCs w:val="24"/>
              <w:lang w:val="en-GB" w:eastAsia="en-US"/>
            </w:rPr>
          </w:pPr>
          <w:hyperlink w:anchor="__RefHeading___Toc29307670">
            <w:r>
              <w:rPr>
                <w:rStyle w:val="IndexLink"/>
                <w:caps/>
              </w:rPr>
              <w:t>III CITAS GRŪTĪBAS</w:t>
            </w:r>
            <w:r>
              <w:rPr>
                <w:rStyle w:val="IndexLink"/>
              </w:rPr>
              <w:tab/>
              <w:t>20</w:t>
            </w:r>
          </w:hyperlink>
        </w:p>
        <w:p>
          <w:pPr>
            <w:pStyle w:val="Contents2"/>
            <w:rPr>
              <w:rFonts w:ascii="Times New Roman" w:hAnsi="Times New Roman" w:cs="Times New Roman"/>
              <w:szCs w:val="24"/>
              <w:lang w:val="en-GB" w:eastAsia="en-US"/>
            </w:rPr>
          </w:pPr>
          <w:hyperlink w:anchor="__RefHeading___Toc29307671">
            <w:r>
              <w:rPr>
                <w:rStyle w:val="IndexLink"/>
              </w:rPr>
              <w:t>1. Invalīdu atlaišana</w:t>
              <w:tab/>
              <w:t>20</w:t>
            </w:r>
          </w:hyperlink>
        </w:p>
        <w:p>
          <w:pPr>
            <w:pStyle w:val="Contents2"/>
            <w:rPr>
              <w:rFonts w:ascii="Times New Roman" w:hAnsi="Times New Roman" w:cs="Times New Roman"/>
              <w:szCs w:val="24"/>
              <w:lang w:val="en-GB" w:eastAsia="en-US"/>
            </w:rPr>
          </w:pPr>
          <w:hyperlink w:anchor="__RefHeading___Toc29307672">
            <w:r>
              <w:rPr>
                <w:rStyle w:val="IndexLink"/>
              </w:rPr>
              <w:t>2. Uzteikuma termiņš</w:t>
              <w:tab/>
              <w:t>20</w:t>
            </w:r>
          </w:hyperlink>
        </w:p>
        <w:p>
          <w:pPr>
            <w:pStyle w:val="Contents2"/>
            <w:rPr>
              <w:rFonts w:ascii="Times New Roman" w:hAnsi="Times New Roman" w:cs="Times New Roman"/>
              <w:szCs w:val="24"/>
              <w:lang w:val="en-GB" w:eastAsia="en-US"/>
            </w:rPr>
          </w:pPr>
          <w:hyperlink w:anchor="__RefHeading___Toc29307673">
            <w:r>
              <w:rPr>
                <w:rStyle w:val="IndexLink"/>
              </w:rPr>
              <w:t>3. Vienlīdzīgu tiesību princips</w:t>
              <w:tab/>
              <w:t>20</w:t>
            </w:r>
          </w:hyperlink>
        </w:p>
        <w:p>
          <w:pPr>
            <w:pStyle w:val="Contents2"/>
            <w:rPr>
              <w:rFonts w:ascii="Times New Roman" w:hAnsi="Times New Roman" w:cs="Times New Roman"/>
              <w:szCs w:val="24"/>
              <w:lang w:val="en-GB" w:eastAsia="en-US"/>
            </w:rPr>
          </w:pPr>
          <w:hyperlink w:anchor="__RefHeading___Toc29307674">
            <w:r>
              <w:rPr>
                <w:rStyle w:val="IndexLink"/>
                <w:caps/>
              </w:rPr>
              <w:t>IV  PRIEKŠLIKUMI DARBA LIKUMA PRECIZĒŠANAI</w:t>
            </w:r>
            <w:r>
              <w:rPr>
                <w:rStyle w:val="IndexLink"/>
              </w:rPr>
              <w:tab/>
              <w:t>21</w:t>
            </w:r>
          </w:hyperlink>
        </w:p>
        <w:p>
          <w:pPr>
            <w:pStyle w:val="Contents2"/>
            <w:rPr>
              <w:rFonts w:ascii="Times New Roman" w:hAnsi="Times New Roman" w:cs="Times New Roman"/>
              <w:szCs w:val="24"/>
              <w:lang w:val="en-GB" w:eastAsia="en-US"/>
            </w:rPr>
          </w:pPr>
          <w:hyperlink w:anchor="__RefHeading___Toc29307675">
            <w:r>
              <w:rPr>
                <w:rStyle w:val="IndexLink"/>
              </w:rPr>
              <w:t>1. Vidējās izpeļņas aprēķināšana</w:t>
              <w:tab/>
              <w:t>21</w:t>
            </w:r>
          </w:hyperlink>
        </w:p>
        <w:p>
          <w:pPr>
            <w:pStyle w:val="Contents2"/>
            <w:rPr>
              <w:rFonts w:ascii="Times New Roman" w:hAnsi="Times New Roman" w:cs="Times New Roman"/>
              <w:szCs w:val="24"/>
              <w:lang w:val="en-GB" w:eastAsia="en-US"/>
            </w:rPr>
          </w:pPr>
          <w:hyperlink w:anchor="__RefHeading___Toc29307676">
            <w:r>
              <w:rPr>
                <w:rStyle w:val="IndexLink"/>
              </w:rPr>
              <w:t>2. Atvaļinājuma un atvaļinājuma naudas aprēķināšana</w:t>
              <w:tab/>
              <w:t>21</w:t>
            </w:r>
          </w:hyperlink>
        </w:p>
        <w:p>
          <w:pPr>
            <w:pStyle w:val="Contents2"/>
            <w:rPr>
              <w:rFonts w:ascii="Times New Roman" w:hAnsi="Times New Roman" w:cs="Times New Roman"/>
              <w:szCs w:val="24"/>
              <w:lang w:val="en-GB" w:eastAsia="en-US"/>
            </w:rPr>
          </w:pPr>
          <w:hyperlink w:anchor="__RefHeading___Toc29307677">
            <w:r>
              <w:rPr>
                <w:rStyle w:val="IndexLink"/>
              </w:rPr>
              <w:t>3. Uzteikums</w:t>
              <w:tab/>
              <w:t>22</w:t>
            </w:r>
          </w:hyperlink>
        </w:p>
        <w:p>
          <w:pPr>
            <w:pStyle w:val="Contents2"/>
            <w:rPr>
              <w:rFonts w:ascii="Times New Roman" w:hAnsi="Times New Roman" w:cs="Times New Roman"/>
              <w:szCs w:val="24"/>
              <w:lang w:val="en-GB" w:eastAsia="en-US"/>
            </w:rPr>
          </w:pPr>
          <w:hyperlink w:anchor="__RefHeading___Toc29307678">
            <w:r>
              <w:rPr>
                <w:rStyle w:val="IndexLink"/>
              </w:rPr>
              <w:t>4. Darba līguma uzteikums sakarā ar tajā piedāvātajiem grozījumiem</w:t>
              <w:tab/>
              <w:t>22</w:t>
            </w:r>
          </w:hyperlink>
        </w:p>
        <w:p>
          <w:pPr>
            <w:pStyle w:val="Contents2"/>
            <w:rPr>
              <w:rFonts w:ascii="Times New Roman" w:hAnsi="Times New Roman" w:cs="Times New Roman"/>
              <w:szCs w:val="24"/>
              <w:lang w:val="en-GB" w:eastAsia="en-US"/>
            </w:rPr>
          </w:pPr>
          <w:hyperlink w:anchor="__RefHeading___Toc29307679">
            <w:r>
              <w:rPr>
                <w:rStyle w:val="IndexLink"/>
              </w:rPr>
              <w:t>5. Summētais darba laiks</w:t>
              <w:tab/>
              <w:t>22</w:t>
            </w:r>
          </w:hyperlink>
        </w:p>
        <w:p>
          <w:pPr>
            <w:pStyle w:val="Contents2"/>
            <w:rPr>
              <w:rFonts w:ascii="Times New Roman" w:hAnsi="Times New Roman" w:cs="Times New Roman"/>
              <w:szCs w:val="24"/>
              <w:lang w:val="en-GB" w:eastAsia="en-US"/>
            </w:rPr>
          </w:pPr>
          <w:hyperlink w:anchor="__RefHeading___Toc29307680">
            <w:r>
              <w:rPr>
                <w:rStyle w:val="IndexLink"/>
              </w:rPr>
              <w:t>6. Vidējās izpeļņas saglabāšana svētku dienās</w:t>
              <w:tab/>
              <w:t>23</w:t>
            </w:r>
          </w:hyperlink>
        </w:p>
        <w:p>
          <w:pPr>
            <w:pStyle w:val="Contents2"/>
            <w:rPr>
              <w:rFonts w:ascii="Times New Roman" w:hAnsi="Times New Roman" w:cs="Times New Roman"/>
              <w:szCs w:val="24"/>
              <w:lang w:val="en-GB" w:eastAsia="en-US"/>
            </w:rPr>
          </w:pPr>
          <w:hyperlink w:anchor="__RefHeading___Toc29307681">
            <w:r>
              <w:rPr>
                <w:rStyle w:val="IndexLink"/>
              </w:rPr>
              <w:t>7. Uzteikuma termiņš</w:t>
              <w:tab/>
              <w:t>23</w:t>
            </w:r>
          </w:hyperlink>
        </w:p>
        <w:p>
          <w:pPr>
            <w:pStyle w:val="Contents2"/>
            <w:rPr>
              <w:rFonts w:ascii="Times New Roman" w:hAnsi="Times New Roman" w:cs="Times New Roman"/>
              <w:szCs w:val="24"/>
              <w:lang w:val="en-GB" w:eastAsia="en-US"/>
            </w:rPr>
          </w:pPr>
          <w:hyperlink w:anchor="__RefHeading___Toc29307682">
            <w:r>
              <w:rPr>
                <w:rStyle w:val="IndexLink"/>
              </w:rPr>
              <w:t>8. Darbinieku skaita samazināšana</w:t>
              <w:tab/>
              <w:t>2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3">
            <w:r>
              <w:rPr>
                <w:rStyle w:val="IndexLink"/>
                <w:b/>
                <w:bCs/>
                <w:caps/>
                <w:szCs w:val="28"/>
                <w:lang w:val="en-US" w:eastAsia="en-US"/>
              </w:rPr>
              <w:t>Pielikums 1.</w:t>
            </w:r>
            <w:r>
              <w:rPr>
                <w:rStyle w:val="IndexLink"/>
                <w:b/>
                <w:bCs/>
                <w:caps/>
                <w:lang w:val="en-US" w:eastAsia="en-US"/>
              </w:rPr>
              <w:tab/>
              <w:t>24</w:t>
            </w:r>
          </w:hyperlink>
        </w:p>
        <w:p>
          <w:pPr>
            <w:pStyle w:val="Contents2"/>
            <w:rPr>
              <w:rFonts w:ascii="Times New Roman" w:hAnsi="Times New Roman" w:cs="Times New Roman"/>
              <w:szCs w:val="24"/>
              <w:lang w:val="en-GB" w:eastAsia="en-US"/>
            </w:rPr>
          </w:pPr>
          <w:hyperlink w:anchor="__RefHeading___Toc29307684">
            <w:r>
              <w:rPr>
                <w:rStyle w:val="IndexLink"/>
              </w:rPr>
              <w:t>GALVENIE IZMANTOTIE PIEŅĒMUMI UN IEROBEŽOJUŠIE FAKTORI</w:t>
              <w:tab/>
              <w:t>2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5">
            <w:r>
              <w:rPr>
                <w:rStyle w:val="IndexLink"/>
                <w:b/>
                <w:bCs/>
                <w:caps/>
                <w:szCs w:val="28"/>
                <w:lang w:val="en-US" w:eastAsia="en-US"/>
              </w:rPr>
              <w:t>Pielikums 2.</w:t>
            </w:r>
            <w:r>
              <w:rPr>
                <w:rStyle w:val="IndexLink"/>
                <w:b/>
                <w:bCs/>
                <w:caps/>
                <w:lang w:val="en-US" w:eastAsia="en-US"/>
              </w:rPr>
              <w:tab/>
              <w:t>25</w:t>
            </w:r>
          </w:hyperlink>
        </w:p>
        <w:p>
          <w:pPr>
            <w:pStyle w:val="Contents2"/>
            <w:rPr>
              <w:rFonts w:ascii="Times New Roman" w:hAnsi="Times New Roman" w:cs="Times New Roman"/>
              <w:szCs w:val="24"/>
              <w:lang w:val="en-GB" w:eastAsia="en-US"/>
            </w:rPr>
          </w:pPr>
          <w:hyperlink w:anchor="__RefHeading___Toc29307686">
            <w:r>
              <w:rPr>
                <w:rStyle w:val="IndexLink"/>
                <w:caps/>
              </w:rPr>
              <w:t>Anketas paraugs</w:t>
            </w:r>
            <w:r>
              <w:rPr>
                <w:rStyle w:val="IndexLink"/>
              </w:rPr>
              <w:tab/>
              <w:t>25</w:t>
            </w:r>
          </w:hyperlink>
          <w:r>
            <w:rPr>
              <w:rStyle w:val="IndexLink"/>
            </w:rPr>
            <w:fldChar w:fldCharType="end"/>
          </w:r>
        </w:p>
      </w:sdtContent>
    </w:sdt>
    <w:p>
      <w:pPr>
        <w:pStyle w:val="BodyText2"/>
        <w:spacing w:lineRule="auto" w:line="480" w:before="240" w:after="0"/>
        <w:rPr>
          <w:rFonts w:ascii="Times New Roman" w:hAnsi="Times New Roman" w:cs="Times New Roman"/>
          <w:b/>
          <w:b/>
          <w:bCs/>
          <w:caps/>
          <w:szCs w:val="24"/>
          <w:lang w:val="en-GB" w:eastAsia="en-US"/>
        </w:rPr>
      </w:pPr>
      <w:r>
        <w:rPr>
          <w:rFonts w:cs="Times New Roman"/>
          <w:b/>
          <w:bCs/>
          <w:caps/>
          <w:szCs w:val="24"/>
          <w:lang w:val="en-GB" w:eastAsia="en-US"/>
        </w:rPr>
      </w:r>
      <w:r>
        <w:br w:type="page"/>
      </w:r>
    </w:p>
    <w:p>
      <w:pPr>
        <w:pStyle w:val="Virsrakstsbeznumura"/>
        <w:rPr/>
      </w:pPr>
      <w:bookmarkStart w:id="2" w:name="__RefHeading___Toc29307655"/>
      <w:bookmarkEnd w:id="2"/>
      <w:r>
        <w:rPr/>
        <w:t>Ievads</w:t>
      </w:r>
    </w:p>
    <w:p>
      <w:pPr>
        <w:pStyle w:val="Normalaisteksts"/>
        <w:rPr/>
      </w:pPr>
      <w:r>
        <w:rPr/>
        <w:t>Kopš 2002.gada 1.jūnija spēkā ir stājies jaunais Darba likums, kas atrunā jaunas attiecības starp darba devēju un darbinieku. Ņemot vērā, ka sabiedrībā eksistē dažādi viedokļi par minētā likuma prasību realizāciju, a/s “IBNA” pēc Labklājības ministrijas Darba departamenta organizēta pasūtījuma no šā gada 26.novembra līdz 16.decembrim veica pētījumu, kurā ar anketēšanas metodes palīdzību analizēja uzņēmumu viedokli par jautājumiem Darba likuma sakarā.</w:t>
      </w:r>
    </w:p>
    <w:p>
      <w:pPr>
        <w:pStyle w:val="Normalaisteksts"/>
        <w:rPr/>
      </w:pPr>
      <w:r>
        <w:rPr/>
        <w:t xml:space="preserve">Pētījuma mērķis bija noskaidrot </w:t>
      </w:r>
      <w:r>
        <w:rPr>
          <w:szCs w:val="24"/>
        </w:rPr>
        <w:t>darba devēju informētību un izpratni par Darba likumu, kā arī spēju to piemērot praksē uzņēmumos.</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Darba tiesisko attiecību nodaļas vadītāju I. Vjaksi.</w:t>
      </w:r>
    </w:p>
    <w:p>
      <w:pPr>
        <w:pStyle w:val="Normalaisteksts"/>
        <w:rPr/>
      </w:pPr>
      <w:r>
        <w:rPr/>
        <w:t>Anketā uzņēmumiem tika uzdoti kopā 1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Kopā pētījumā piedalījās 69 Latvijas uzņēmumi. 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 Lielākā daļa (gandrīz 35 %) aptaujāto uzņēmumu darbojas pakalpojumu sniegšanas sektorā. Tomēr liela daļa nodarbojas arī ar rūpniecību (20 %) vai sabiedrisko darbību (15 %). Citas nozares aptaujā pārstāvētas mazāk.</w:t>
      </w:r>
    </w:p>
    <w:p>
      <w:pPr>
        <w:pStyle w:val="Normalaisteksts"/>
        <w:rPr/>
      </w:pPr>
      <w:r>
        <w:rPr/>
      </w:r>
      <w:r>
        <w:br w:type="page"/>
      </w:r>
    </w:p>
    <w:p>
      <w:pPr>
        <w:pStyle w:val="Normalaisteksts"/>
        <w:rPr/>
      </w:pPr>
      <w:r>
        <w:rPr/>
      </w:r>
    </w:p>
    <w:p>
      <w:pPr>
        <w:pStyle w:val="Virsrakstsbeznumura"/>
        <w:rPr/>
      </w:pPr>
      <w:bookmarkStart w:id="3" w:name="__RefHeading___Toc29307656"/>
      <w:bookmarkEnd w:id="3"/>
      <w:r>
        <w:rPr/>
        <w:t>Anketas dati</w:t>
      </w:r>
    </w:p>
    <w:p>
      <w:pPr>
        <w:pStyle w:val="Normalaisteksts"/>
        <w:rPr/>
      </w:pPr>
      <w:r>
        <w:rPr>
          <w:b/>
          <w:bCs w:val="false"/>
        </w:rPr>
        <w:t xml:space="preserve">1. </w:t>
      </w:r>
      <w:r>
        <w:rPr>
          <w:b/>
          <w:bCs w:val="false"/>
          <w:szCs w:val="24"/>
        </w:rPr>
        <w:t>Vai pirms Darba likuma spēkā stāšanās Jums bija informācija par to, ka gaidāms jauns darba attiecības regulējošs likums</w:t>
      </w:r>
      <w:r>
        <w:rPr>
          <w:b/>
          <w:bCs w:val="false"/>
        </w:rPr>
        <w:t>?</w:t>
      </w:r>
    </w:p>
    <w:p>
      <w:pPr>
        <w:pStyle w:val="BodyText2"/>
        <w:rPr>
          <w:b/>
          <w:b/>
          <w:bCs/>
        </w:rPr>
      </w:pPr>
      <w:r>
        <w:rPr>
          <w:b/>
          <w:bCs/>
        </w:rPr>
      </w:r>
    </w:p>
    <w:p>
      <w:pPr>
        <w:pStyle w:val="Normalaistekst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34.7pt" filled="f" o:ole="">
            <v:imagedata r:id="rId3" o:title=""/>
          </v:shape>
          <o:OLEObject Type="Embed" ProgID="Excel.Sheet.12" ShapeID="ole_rId2" DrawAspect="Content" ObjectID="_160980164" r:id="rId2"/>
        </w:object>
      </w:r>
    </w:p>
    <w:p>
      <w:pPr>
        <w:pStyle w:val="Normalaisteksts"/>
        <w:rPr/>
      </w:pPr>
      <w:r>
        <w:rPr/>
        <w:t>No anketas datiem redzams, ka lielākā daļa aptaujāto uzņēmumu atzīst, ka ir bijuši ļoti labi informēti par Darba likuma spēkā stāšanos.</w:t>
      </w:r>
    </w:p>
    <w:p>
      <w:pPr>
        <w:pStyle w:val="Normalaisteksts"/>
        <w:rPr/>
      </w:pPr>
      <w:r>
        <w:rPr/>
      </w:r>
    </w:p>
    <w:p>
      <w:pPr>
        <w:pStyle w:val="Normalaisteksts"/>
        <w:rPr/>
      </w:pPr>
      <w:r>
        <w:rPr>
          <w:b/>
          <w:bCs w:val="false"/>
        </w:rPr>
        <w:t xml:space="preserve">2. </w:t>
      </w:r>
      <w:r>
        <w:rPr>
          <w:b/>
          <w:bCs w:val="false"/>
          <w:szCs w:val="24"/>
        </w:rPr>
        <w:t>Vai Jūsuprāt par Darba likuma mērķi un gaidāmajām izmaiņām tika sniegta pilnīga informācija</w:t>
      </w:r>
      <w:r>
        <w:rPr>
          <w:b/>
          <w:bCs w:val="false"/>
        </w:rPr>
        <w:t>?</w:t>
      </w:r>
    </w:p>
    <w:p>
      <w:pPr>
        <w:pStyle w:val="Normalaisteksts"/>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40.7pt" filled="f" o:ole="">
            <v:imagedata r:id="rId5" o:title=""/>
          </v:shape>
          <o:OLEObject Type="Embed" ProgID="Excel.Sheet.12" ShapeID="ole_rId4" DrawAspect="Content" ObjectID="_1344038447" r:id="rId4"/>
        </w:object>
      </w:r>
    </w:p>
    <w:p>
      <w:pPr>
        <w:pStyle w:val="Normalaisteksts"/>
        <w:rPr/>
      </w:pPr>
      <w:r>
        <w:rPr/>
        <w:t>No anketas datiem redzams, ka, lai gan daļa uzņēmumu uzskata, ka informācija ir bijusi pietiekama, vairāk kā 50 % no aptaujātajiem uzskata, ka netika sniegta pilnvērtīga informācija par Darba likuma mērķi un gaidāmajām izmaiņām.</w:t>
      </w:r>
    </w:p>
    <w:p>
      <w:pPr>
        <w:pStyle w:val="Normalaisteksts"/>
        <w:rPr/>
      </w:pPr>
      <w:r>
        <w:rPr/>
      </w:r>
    </w:p>
    <w:p>
      <w:pPr>
        <w:pStyle w:val="Normalaisteksts"/>
        <w:rPr/>
      </w:pPr>
      <w:r>
        <w:rPr>
          <w:b/>
          <w:bCs w:val="false"/>
        </w:rPr>
        <w:t xml:space="preserve">3. </w:t>
      </w:r>
      <w:r>
        <w:rPr>
          <w:b/>
          <w:bCs w:val="false"/>
          <w:szCs w:val="24"/>
        </w:rPr>
        <w:t>Kur jūs ieguvāt informāciju par Darba likumu</w:t>
      </w:r>
      <w:r>
        <w:rPr>
          <w:b/>
          <w:bCs w:val="false"/>
        </w:rPr>
        <w:t>?</w:t>
      </w:r>
    </w:p>
    <w:p>
      <w:pPr>
        <w:pStyle w:val="Normalaisteksts"/>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34.7pt" filled="f" o:ole="">
            <v:imagedata r:id="rId7" o:title=""/>
          </v:shape>
          <o:OLEObject Type="Embed" ProgID="Excel.Sheet.12" ShapeID="ole_rId6" DrawAspect="Content" ObjectID="_37515512" r:id="rId6"/>
        </w:object>
      </w:r>
    </w:p>
    <w:p>
      <w:pPr>
        <w:pStyle w:val="Normalaisteksts"/>
        <w:rPr/>
      </w:pPr>
      <w:r>
        <w:rPr/>
        <w:t>No anketas datiem redzams, ka lielākā daļa aptaujāto uzņēmumu informāciju par Darba likumu ieguvuši no informatīvajiem semināriem un lekcijām, kā arī laikrakstiem un žurnāliem. Pārējie informācijas avoti minēti retāk.</w:t>
      </w:r>
    </w:p>
    <w:p>
      <w:pPr>
        <w:pStyle w:val="Normalaisteksts"/>
        <w:rPr/>
      </w:pPr>
      <w:r>
        <w:rPr/>
      </w:r>
    </w:p>
    <w:p>
      <w:pPr>
        <w:pStyle w:val="Normalaisteksts"/>
        <w:rPr/>
      </w:pPr>
      <w:r>
        <w:rPr>
          <w:b/>
          <w:bCs w:val="false"/>
        </w:rPr>
        <w:t xml:space="preserve">4. </w:t>
      </w:r>
      <w:r>
        <w:rPr>
          <w:b/>
          <w:bCs w:val="false"/>
          <w:szCs w:val="24"/>
        </w:rPr>
        <w:t>Kuru institūciju sniegtajiem Darba likuma skaidrojumiem Jūs uzticaties visvairāk (atzīmēt ar skaitļiem 1,2,3 tās trīs institūcijas, kurām uzticaties visvairāk, piešķirot skaitli 1 institūcijai, kurai visvairāk uzticaties)</w:t>
      </w:r>
      <w:r>
        <w:rPr>
          <w:b/>
          <w:bCs w:val="false"/>
        </w:rPr>
        <w:t>?</w:t>
      </w:r>
    </w:p>
    <w:p>
      <w:pPr>
        <w:pStyle w:val="Normalaisteksts"/>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3.75pt" filled="f" o:ole="">
            <v:imagedata r:id="rId9" o:title=""/>
          </v:shape>
          <o:OLEObject Type="Embed" ProgID="Excel.Sheet.12" ShapeID="ole_rId8" DrawAspect="Content" ObjectID="_663596820" r:id="rId8"/>
        </w:object>
      </w:r>
    </w:p>
    <w:p>
      <w:pPr>
        <w:pStyle w:val="Normalaisteksts"/>
        <w:rPr/>
      </w:pPr>
      <w:r>
        <w:rPr/>
        <w:t xml:space="preserve">No anketas datiem redzams, ka lielākā daļa aptaujāto uzņēmumu visvairāk uzticas darba devējus pārstāvošajām organizācijām. Taču arī Labklājības ministrija, Valsts Darba inspekcija un konsultanti ir ieguvuši samērā lielu aptaujāto uzņēmumu uzticību. </w:t>
      </w:r>
    </w:p>
    <w:p>
      <w:pPr>
        <w:pStyle w:val="Normalaisteksts"/>
        <w:rPr/>
      </w:pPr>
      <w:r>
        <w:rPr/>
        <w:t>Anketas dati liecina, ka uzņēmumu uzticības līmenis arodbiedrību sniegtajiem Darba likuma skaidrojumiem diemžēl ir gandrīz vienāds ar nulli.</w:t>
      </w:r>
    </w:p>
    <w:p>
      <w:pPr>
        <w:pStyle w:val="Normalaisteksts"/>
        <w:rPr>
          <w:b/>
          <w:b/>
          <w:bCs w:val="false"/>
        </w:rPr>
      </w:pPr>
      <w:r>
        <w:rPr>
          <w:b/>
          <w:bCs w:val="false"/>
        </w:rPr>
      </w:r>
    </w:p>
    <w:p>
      <w:pPr>
        <w:pStyle w:val="Normalaisteksts"/>
        <w:rPr>
          <w:b/>
          <w:b/>
          <w:bCs w:val="false"/>
        </w:rPr>
      </w:pPr>
      <w:r>
        <w:rPr>
          <w:b/>
          <w:bCs w:val="false"/>
        </w:rPr>
        <w:t xml:space="preserve">5. Kā </w:t>
      </w:r>
      <w:r>
        <w:rPr>
          <w:b/>
          <w:bCs w:val="false"/>
          <w:iCs/>
          <w:color w:val="000000"/>
          <w:szCs w:val="24"/>
        </w:rPr>
        <w:t>Jūs vērtējat savas zināšanas par Darba likumu?</w:t>
      </w:r>
    </w:p>
    <w:p>
      <w:pPr>
        <w:pStyle w:val="Normalaisteksts"/>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236.25pt" filled="f" o:ole="">
            <v:imagedata r:id="rId11" o:title=""/>
          </v:shape>
          <o:OLEObject Type="Embed" ProgID="Excel.Sheet.12" ShapeID="ole_rId10" DrawAspect="Content" ObjectID="_196889991" r:id="rId10"/>
        </w:object>
      </w:r>
    </w:p>
    <w:p>
      <w:pPr>
        <w:pStyle w:val="Normalaisteksts"/>
        <w:rPr/>
      </w:pPr>
      <w:r>
        <w:rPr/>
        <w:t xml:space="preserve">No anketas datiem redzams, ka vairāk kā 90 % aptaujāto uzņēmumu savas zināšanas vērtē kā apmierinošas. </w:t>
      </w:r>
    </w:p>
    <w:p>
      <w:pPr>
        <w:pStyle w:val="Normalaisteksts"/>
        <w:rPr/>
      </w:pPr>
      <w:r>
        <w:rPr/>
      </w:r>
    </w:p>
    <w:p>
      <w:pPr>
        <w:pStyle w:val="Normalaisteksts"/>
        <w:rPr/>
      </w:pPr>
      <w:r>
        <w:rPr>
          <w:b/>
          <w:bCs w:val="false"/>
        </w:rPr>
        <w:t xml:space="preserve">6. </w:t>
      </w:r>
      <w:r>
        <w:rPr>
          <w:b/>
          <w:bCs w:val="false"/>
          <w:szCs w:val="24"/>
        </w:rPr>
        <w:t>Kādus tieši jautājumus pārzināt vissliktāk</w:t>
      </w:r>
      <w:r>
        <w:rPr>
          <w:b/>
          <w:bCs w:val="false"/>
        </w:rPr>
        <w:t>?</w:t>
      </w:r>
    </w:p>
    <w:p>
      <w:pPr>
        <w:pStyle w:val="Normalaistekst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225pt" filled="f" o:ole="">
            <v:imagedata r:id="rId13" o:title=""/>
          </v:shape>
          <o:OLEObject Type="Embed" ProgID="Excel.Sheet.12" ShapeID="ole_rId12" DrawAspect="Content" ObjectID="_1000602665" r:id="rId12"/>
        </w:object>
      </w:r>
    </w:p>
    <w:p>
      <w:pPr>
        <w:pStyle w:val="Normalaisteksts"/>
        <w:rPr/>
      </w:pPr>
      <w:r>
        <w:rPr/>
        <w:t>No tabulas redzams, ka aptaujātie darba devēji vissliktāk pārzin jautājumus par darba samaksas organizēšanu (27 %). Līdzīga situācija ir arī ar darba attiecību izbeigšanu (23%), darba un atpūtas laika organizēšanu (25 %). Salīdzinoši labāka situācija ir ar jautājumos par jaunu darbinieku pieņemšanu un samaksu par darbu svētku dienā.</w:t>
      </w:r>
      <w:r>
        <w:br w:type="page"/>
      </w:r>
    </w:p>
    <w:p>
      <w:pPr>
        <w:pStyle w:val="Normalaisteksts"/>
        <w:rPr/>
      </w:pPr>
      <w:r>
        <w:rPr/>
      </w:r>
    </w:p>
    <w:p>
      <w:pPr>
        <w:pStyle w:val="Normalaisteksts"/>
        <w:rPr/>
      </w:pPr>
      <w:r>
        <w:rPr>
          <w:b/>
          <w:bCs w:val="false"/>
        </w:rPr>
        <w:t xml:space="preserve">7. </w:t>
      </w:r>
      <w:r>
        <w:rPr>
          <w:b/>
          <w:bCs w:val="false"/>
          <w:szCs w:val="24"/>
        </w:rPr>
        <w:t>Darba likuma prasību piemērošana uzņēmuma darbībā ir</w:t>
      </w:r>
      <w:r>
        <w:rPr>
          <w:b/>
          <w:bCs w:val="false"/>
        </w:rPr>
        <w:t>:</w:t>
      </w:r>
    </w:p>
    <w:p>
      <w:pPr>
        <w:pStyle w:val="Normalaisteksts"/>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00.25pt" filled="f" o:ole="">
            <v:imagedata r:id="rId15" o:title=""/>
          </v:shape>
          <o:OLEObject Type="Embed" ProgID="Excel.Sheet.12" ShapeID="ole_rId14" DrawAspect="Content" ObjectID="_224311853" r:id="rId14"/>
        </w:object>
      </w:r>
    </w:p>
    <w:p>
      <w:pPr>
        <w:pStyle w:val="Normalaisteksts"/>
        <w:rPr/>
      </w:pPr>
      <w:r>
        <w:rPr/>
        <w:t xml:space="preserve">18 % uzskata, ka viņiem Darba likuma piemērošana uzņēmuma darbībā ir skaidra, tomēr </w:t>
        <w:br/>
        <w:t xml:space="preserve">82 % aptaujāto uzņēmumu ir pretējās domās un atzīst, ka tā ir neskaidra. </w:t>
      </w:r>
    </w:p>
    <w:p>
      <w:pPr>
        <w:pStyle w:val="Normalaisteksts"/>
        <w:rPr>
          <w:b/>
          <w:b/>
          <w:bCs w:val="false"/>
        </w:rPr>
      </w:pPr>
      <w:r>
        <w:rPr>
          <w:b/>
          <w:bCs w:val="false"/>
        </w:rPr>
      </w:r>
    </w:p>
    <w:p>
      <w:pPr>
        <w:pStyle w:val="Normalaisteksts"/>
        <w:rPr>
          <w:b/>
          <w:b/>
          <w:bCs w:val="false"/>
        </w:rPr>
      </w:pPr>
      <w:r>
        <w:rPr>
          <w:b/>
          <w:bCs w:val="false"/>
        </w:rPr>
        <w:t xml:space="preserve">8. </w:t>
      </w:r>
      <w:r>
        <w:rPr>
          <w:b/>
          <w:bCs w:val="false"/>
          <w:szCs w:val="24"/>
        </w:rPr>
        <w:t>Vai uzskatāt, ka Darba likumā ir nepieciešams veikt grozījumus</w:t>
      </w:r>
      <w:r>
        <w:rPr>
          <w:b/>
          <w:bCs w:val="false"/>
          <w:color w:val="000000"/>
        </w:rPr>
        <w:t>?</w:t>
      </w:r>
    </w:p>
    <w:p>
      <w:pPr>
        <w:pStyle w:val="Normalaisteksts"/>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29.55pt" filled="f" o:ole="">
            <v:imagedata r:id="rId17" o:title=""/>
          </v:shape>
          <o:OLEObject Type="Embed" ProgID="Excel.Sheet.12" ShapeID="ole_rId16" DrawAspect="Content" ObjectID="_978347595" r:id="rId16"/>
        </w:object>
      </w:r>
    </w:p>
    <w:p>
      <w:pPr>
        <w:pStyle w:val="Normalaisteksts"/>
        <w:rPr/>
      </w:pPr>
      <w:r>
        <w:rPr/>
        <w:t xml:space="preserve">Lielākā daļa (71 %) aptaujāto uzskata, ka Darba likumā nepieciešams veikt grozījumus, </w:t>
        <w:br/>
        <w:t>26 % neatbildēja uz šo jautājumu un tikai atlikušie 3 % bija apmierināti ar pašreizējo likuma redakciju.</w:t>
      </w:r>
    </w:p>
    <w:p>
      <w:pPr>
        <w:pStyle w:val="Normalaisteksts"/>
        <w:rPr/>
      </w:pPr>
      <w:r>
        <w:rPr/>
      </w:r>
      <w:r>
        <w:br w:type="page"/>
      </w:r>
    </w:p>
    <w:p>
      <w:pPr>
        <w:pStyle w:val="Normalaisteksts"/>
        <w:rPr/>
      </w:pPr>
      <w:r>
        <w:rPr/>
      </w:r>
    </w:p>
    <w:p>
      <w:pPr>
        <w:pStyle w:val="Normalaisteksts"/>
        <w:rPr>
          <w:b/>
          <w:b/>
          <w:bCs w:val="false"/>
        </w:rPr>
      </w:pPr>
      <w:r>
        <w:rPr>
          <w:b/>
          <w:bCs w:val="false"/>
          <w:color w:val="000000"/>
        </w:rPr>
        <w:t xml:space="preserve">10. </w:t>
      </w:r>
      <w:r>
        <w:rPr>
          <w:b/>
          <w:bCs w:val="false"/>
          <w:szCs w:val="24"/>
        </w:rPr>
        <w:t>Vai Darba likuma piemērošana ietekmēja Jūsu uzņēmuma darbību</w:t>
      </w:r>
      <w:r>
        <w:rPr>
          <w:b/>
          <w:bCs w:val="false"/>
          <w:color w:val="000000"/>
        </w:rPr>
        <w:t>?</w:t>
      </w:r>
    </w:p>
    <w:p>
      <w:pPr>
        <w:pStyle w:val="Normalaisteksts"/>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8.75pt" filled="f" o:ole="">
            <v:imagedata r:id="rId19" o:title=""/>
          </v:shape>
          <o:OLEObject Type="Embed" ProgID="Excel.Sheet.12" ShapeID="ole_rId18" DrawAspect="Content" ObjectID="_818734684" r:id="rId18"/>
        </w:object>
      </w:r>
    </w:p>
    <w:p>
      <w:pPr>
        <w:pStyle w:val="Normalaisteksts"/>
        <w:rPr/>
      </w:pPr>
      <w:r>
        <w:rPr/>
        <w:t>No tabulas redzams, ka 90 % aptaujāto uzņēmumu atzīst, ka Daba likuma piemērošana tos ir ietekmējusi un tikai 10 % var apgalvot pretējo.</w:t>
      </w:r>
    </w:p>
    <w:p>
      <w:pPr>
        <w:pStyle w:val="Normalaisteksts"/>
        <w:rPr/>
      </w:pPr>
      <w:r>
        <w:rPr/>
      </w:r>
    </w:p>
    <w:p>
      <w:pPr>
        <w:pStyle w:val="Normalaisteksts"/>
        <w:rPr/>
      </w:pPr>
      <w:r>
        <w:rPr>
          <w:b/>
          <w:bCs w:val="false"/>
        </w:rPr>
        <w:t xml:space="preserve">11. </w:t>
      </w:r>
      <w:r>
        <w:rPr>
          <w:b/>
          <w:bCs w:val="false"/>
          <w:szCs w:val="24"/>
        </w:rPr>
        <w:t>Kurā jomā Jūsu uzņēmuma darbību ir skārušas izmaiņas</w:t>
      </w:r>
      <w:r>
        <w:rPr>
          <w:b/>
          <w:bCs w:val="false"/>
        </w:rPr>
        <w:t>?</w:t>
      </w:r>
    </w:p>
    <w:p>
      <w:pPr>
        <w:pStyle w:val="Normalaisteksts"/>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8.75pt" filled="f" o:ole="">
            <v:imagedata r:id="rId21" o:title=""/>
          </v:shape>
          <o:OLEObject Type="Embed" ProgID="Excel.Sheet.12" ShapeID="ole_rId20" DrawAspect="Content" ObjectID="_1039817172" r:id="rId20"/>
        </w:object>
      </w:r>
    </w:p>
    <w:p>
      <w:pPr>
        <w:pStyle w:val="Normalaisteksts"/>
        <w:rPr/>
      </w:pPr>
      <w:r>
        <w:rPr/>
        <w:t>Saskaņā ar aptaujā sniegtajiem datiem, visvairāk izmaiņu aptaujātie uzņēmumi izjutuši attiecībā uz darba samaksas organizēšanu (25 %) un darba attiecību izbeigšanos (23 %). Vienāds skaits (19%) aptaujāto norāda uz izmaiņām darba un atpūtas laiku organizēšanā. Salīdzinoši mazs skaits aptaujāto izjūt izmaiņas uzņēmuma darbībā attiecībā uz jaunu darbinieku pieņemšanu darbā un jaunu darba līgumu slēgšanu.</w:t>
      </w:r>
    </w:p>
    <w:p>
      <w:pPr>
        <w:pStyle w:val="Normalaisteksts"/>
        <w:rPr/>
      </w:pPr>
      <w:r>
        <w:rPr/>
      </w:r>
      <w:r>
        <w:br w:type="page"/>
      </w:r>
    </w:p>
    <w:p>
      <w:pPr>
        <w:pStyle w:val="Normalaisteksts"/>
        <w:rPr/>
      </w:pPr>
      <w:r>
        <w:rPr>
          <w:b/>
          <w:bCs w:val="false"/>
        </w:rPr>
        <w:t xml:space="preserve">14. </w:t>
      </w:r>
      <w:r>
        <w:rPr>
          <w:b/>
          <w:bCs w:val="false"/>
          <w:szCs w:val="24"/>
        </w:rPr>
        <w:t>Izvērtējot iepriekšējās atbildes, kā, Jūsuprāt, Darba likuma jaunās prasības kopumā iespaido uzņēmējdarbību</w:t>
      </w:r>
      <w:r>
        <w:rPr>
          <w:b/>
          <w:bCs w:val="false"/>
        </w:rPr>
        <w:t>?</w:t>
      </w:r>
    </w:p>
    <w:p>
      <w:pPr>
        <w:pStyle w:val="Normalaisteksts"/>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34pt" filled="f" o:ole="">
            <v:imagedata r:id="rId23" o:title=""/>
          </v:shape>
          <o:OLEObject Type="Embed" ProgID="Excel.Sheet.12" ShapeID="ole_rId22" DrawAspect="Content" ObjectID="_646251788" r:id="rId22"/>
        </w:object>
      </w:r>
    </w:p>
    <w:p>
      <w:pPr>
        <w:pStyle w:val="Normalaisteksts"/>
        <w:rPr/>
      </w:pPr>
      <w:r>
        <w:rPr/>
        <w:t>Lielākā daļa aptaujāto uzņēmumu uzskata, ka darba likuma jaunās prasības nemaina uzņēmējdarbības attīstību. Taču jāatzīmē, ka gandrīz tikpat daudz aptaujāto uzskata, ka jaunās prasības to bremzē un gandrīz nemaz nav tādu, kas uzskatītu, ka tās uzņēmējdarbības attīstību veicinātu.</w:t>
      </w:r>
    </w:p>
    <w:p>
      <w:pPr>
        <w:pStyle w:val="Normalaisteksts"/>
        <w:rPr/>
      </w:pPr>
      <w:r>
        <w:rPr/>
      </w:r>
    </w:p>
    <w:p>
      <w:pPr>
        <w:pStyle w:val="Normalaisteksts"/>
        <w:rPr>
          <w:b/>
          <w:b/>
          <w:bCs w:val="false"/>
        </w:rPr>
      </w:pPr>
      <w:r>
        <w:rPr>
          <w:b/>
          <w:bCs w:val="false"/>
        </w:rPr>
        <w:t xml:space="preserve">15. </w:t>
      </w:r>
      <w:r>
        <w:rPr>
          <w:b/>
          <w:bCs w:val="false"/>
          <w:szCs w:val="24"/>
        </w:rPr>
        <w:t>Kādā sektorā darbojas Jūsu uzņēmums?</w:t>
      </w:r>
    </w:p>
    <w:p>
      <w:pPr>
        <w:pStyle w:val="Normalaisteksts"/>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75pt;height:186pt" filled="f" o:ole="">
            <v:imagedata r:id="rId25" o:title=""/>
          </v:shape>
          <o:OLEObject Type="Embed" ProgID="Excel.Sheet.12" ShapeID="ole_rId24" DrawAspect="Content" ObjectID="_1368667860" r:id="rId24"/>
        </w:object>
      </w:r>
    </w:p>
    <w:p>
      <w:pPr>
        <w:pStyle w:val="Normalaisteksts"/>
        <w:rPr/>
      </w:pPr>
      <w:r>
        <w:rPr/>
        <w:t>Anketas dati liecina, ka lielākā daļa (gandrīz 35 %) aptaujāto uzņēmumu darbojas pakalpojumu sniegšanas sektorā. Tomēr liela daļa nodarbojas arī ar rūpniecību (20 %) vai sabiedrisko darbību (15 %). Pārējās nozares aptaujā pārstāvētas mazāk.</w:t>
      </w:r>
    </w:p>
    <w:p>
      <w:pPr>
        <w:pStyle w:val="Normalaisteksts"/>
        <w:rPr/>
      </w:pPr>
      <w:r>
        <w:rPr/>
      </w:r>
      <w:r>
        <w:br w:type="page"/>
      </w:r>
    </w:p>
    <w:p>
      <w:pPr>
        <w:pStyle w:val="Normalaisteksts"/>
        <w:rPr/>
      </w:pPr>
      <w:r>
        <w:rPr>
          <w:b/>
          <w:bCs w:val="false"/>
        </w:rPr>
        <w:t>16.</w:t>
      </w:r>
      <w:r>
        <w:rPr>
          <w:b/>
          <w:bCs w:val="false"/>
          <w:szCs w:val="24"/>
        </w:rPr>
        <w:t xml:space="preserve"> Cik cilvēku strādā Jūsu uzņēmumā</w:t>
      </w:r>
      <w:r>
        <w:rPr>
          <w:b/>
          <w:bCs w:val="false"/>
        </w:rPr>
        <w:t>?</w:t>
      </w:r>
    </w:p>
    <w:p>
      <w:pPr>
        <w:pStyle w:val="Normalaisteksts"/>
        <w:rPr/>
      </w:pPr>
      <w:r>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pt;height:224.3pt" filled="f" o:ole="">
            <v:imagedata r:id="rId27" o:title=""/>
          </v:shape>
          <o:OLEObject Type="Embed" ProgID="Excel.Sheet.12" ShapeID="ole_rId26" DrawAspect="Content" ObjectID="_1423356438" r:id="rId26"/>
        </w:object>
      </w:r>
    </w:p>
    <w:p>
      <w:pPr>
        <w:pStyle w:val="Normalaisteksts"/>
        <w:rPr/>
      </w:pPr>
      <w:r>
        <w:rPr/>
        <w:t>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w:t>
      </w:r>
    </w:p>
    <w:p>
      <w:pPr>
        <w:pStyle w:val="Normalaisteksts"/>
        <w:rPr/>
      </w:pPr>
      <w:r>
        <w:rPr/>
      </w:r>
      <w:r>
        <w:br w:type="page"/>
      </w:r>
    </w:p>
    <w:p>
      <w:pPr>
        <w:pStyle w:val="Normal"/>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sz w:val="24"/>
        </w:rPr>
      </w:pPr>
      <w:bookmarkStart w:id="4" w:name="__RefHeading___Toc29307657"/>
      <w:bookmarkEnd w:id="4"/>
      <w:r>
        <w:rPr>
          <w:rFonts w:cs="Times New Roman" w:ascii="Times New Roman" w:hAnsi="Times New Roman"/>
          <w:sz w:val="24"/>
        </w:rPr>
        <w:t>Secinājumi un ieteikumi.</w:t>
      </w:r>
    </w:p>
    <w:p>
      <w:pPr>
        <w:pStyle w:val="Normalaisteksts"/>
        <w:rPr>
          <w:rFonts w:ascii="Times New Roman" w:hAnsi="Times New Roman" w:cs="Times New Roman"/>
          <w:sz w:val="24"/>
        </w:rPr>
      </w:pPr>
      <w:r>
        <w:rPr>
          <w:rFonts w:cs="Times New Roman"/>
          <w:sz w:val="24"/>
        </w:rPr>
      </w:r>
    </w:p>
    <w:p>
      <w:pPr>
        <w:pStyle w:val="Mazaisvirsraksts"/>
        <w:rPr/>
      </w:pPr>
      <w:bookmarkStart w:id="5" w:name="__RefHeading___Toc29307658"/>
      <w:bookmarkEnd w:id="5"/>
      <w:r>
        <w:rPr/>
        <w:t>I. INFORMĒŠANA PAR DARBA LIKUMU</w:t>
      </w:r>
    </w:p>
    <w:p>
      <w:pPr>
        <w:pStyle w:val="Normalaisteksts"/>
        <w:rPr/>
      </w:pPr>
      <w:r>
        <w:rPr/>
        <w:t>Aptaujas rezultāti precīzi atspoguļo tos trūkumus, kuri piemīt daudzām valsts pārvaldes institūcijām sabiedrisko attiecību jomā. Tas ir, vienotas informācijas kampaņas trūkums. Darba likums kā jebkurš nozīmīgs normatīvs dokuments, kurš iespaido lielāko daļu sabiedrības (visus strādājošos cilvēkus), prasa rūpīgu, plašu un skaidru informāciju par tā izstrādāšanas mērķi, gaidāmajiem jaunumiem, izmaiņām salīdzinājumā ar iepriekš spēkā esošajiem normatīvajiem aktiem, ieteikumiem, kā labāk piemērot jauno likumu dzīvē un citu sabiedrībai būtisku informāciju. Kā neveiksmīgas informatīvās kampaņas rādītājs ir lielas daļas (47%) respondentu viedoklis, ka Darba likums bremzē uzņēmējdarbības attīstību (skatīt 14.grafiku sadaļā “Anketas dati” ).</w:t>
      </w:r>
    </w:p>
    <w:p>
      <w:pPr>
        <w:pStyle w:val="Normalaisteksts"/>
        <w:rPr/>
      </w:pPr>
      <w:r>
        <w:rPr/>
        <w:t xml:space="preserve">Nenorādot un nepaskaidrojot atsevišķu normu nozīmi, ieguvumus no to piemērošanas, var rasties viedoklis, ka tās ir tikai kā traucēklis. Piemēram, likumā noteikto pienākumu konsultēties ar darbiniekiem daudzi darba devēji uzskata kā apgrūtinošu pienākumu, bet neizprot divpusējā dialoga ieguvumus – motivēti un apmierināti darbinieki, vairāk jaunu ideju, mazāk darba strīdu utt. </w:t>
      </w:r>
    </w:p>
    <w:p>
      <w:pPr>
        <w:pStyle w:val="Normalaisteksts"/>
        <w:rPr/>
      </w:pPr>
      <w:r>
        <w:rPr/>
        <w:t>Turpmākajā tekstā ir atspoguļotas aptaujāto cilvēku sniegtās atbildes. Tajās tiek sniegtas atbildes par informētības līmeni par Darba likumu, izpratni un spēju to piemērot uzņēmumos, kā arī piedāvātajiem grozījumiem, lai padarītu Darba likumu vieglāk piemērojamu uzņēmumos.</w:t>
      </w:r>
    </w:p>
    <w:p>
      <w:pPr>
        <w:pStyle w:val="TextBodyIndent"/>
        <w:spacing w:lineRule="auto" w:line="360"/>
        <w:rPr>
          <w:rFonts w:ascii="Times New Roman" w:hAnsi="Times New Roman" w:cs="Times New Roman"/>
        </w:rPr>
      </w:pPr>
      <w:r>
        <w:rPr>
          <w:rFonts w:cs="Times New Roman" w:ascii="Times New Roman" w:hAnsi="Times New Roman"/>
        </w:rPr>
      </w:r>
    </w:p>
    <w:p>
      <w:pPr>
        <w:pStyle w:val="Apakvisraksti"/>
        <w:rPr>
          <w:b/>
          <w:b/>
          <w:bCs/>
        </w:rPr>
      </w:pPr>
      <w:bookmarkStart w:id="6" w:name="__RefHeading___Toc29307659"/>
      <w:bookmarkEnd w:id="6"/>
      <w:r>
        <w:rPr>
          <w:b/>
          <w:bCs/>
        </w:rPr>
        <w:t>1. Informēšanas laiks</w:t>
      </w:r>
    </w:p>
    <w:p>
      <w:pPr>
        <w:pStyle w:val="Normalaisteksts"/>
        <w:rPr/>
      </w:pPr>
      <w:r>
        <w:rPr/>
        <w:t>Laicīgai informācijas sniegšanai par jebkuru būtisku normatīvu aktu pirms tā spēkā stāšanās ir izšķirīga loma tā sekmīgā un pilnvērtīgā piemērošanā. Atbildīgo valsts institūciju savlaicīgi veikta sabiedrības informēšanas kampaņa lielā mērā nodrošinās normatīvā akta mērķu sasniegšanu un novērsīs spriedzes rašanos sabiedrībā, kā arī palielinās sabiedrības uzticēšanos valsts institūcijām un to īstenotajai politikai. Laicīgi nesaņemot informāciju par gaidāmajiem jaunumiem un izmaiņām un attiecīgi nepārveidojot uzņēmuma darbību, darba devēji riskē tikt sodīti no valsts puses, riskē kļūt nepievilcīgi esošajiem un jauniem darbiniekiem un sadarbības partneriem.</w:t>
      </w:r>
    </w:p>
    <w:p>
      <w:pPr>
        <w:pStyle w:val="Normalaisteksts"/>
        <w:rPr/>
      </w:pPr>
      <w:r>
        <w:rPr/>
        <w:t xml:space="preserve">Aptaujātie respondenti ir atzinuši, ka pirms Darba likuma spēkā stāšanās informācija par to bija pieejama, un lielākā daļa aptaujāto atzīst, ka ir bijuši ļoti labi informēti par to, ka gaidāms jauns darba tiesiskās attiecības regulējošs likums (skatīt 1.grafiku sadaļā “Anketas dati”). </w:t>
      </w:r>
    </w:p>
    <w:p>
      <w:pPr>
        <w:pStyle w:val="Normalaisteksts"/>
        <w:rPr/>
      </w:pPr>
      <w:r>
        <w:rPr/>
        <w:t>Tomēr, paskatoties uz sniegtās informācijas kvalitāti, tad paveras cita aina. Vairāk kā 50% no aptaujātajiem uzskata, ka netika sniegta pilnvērtīga informācija par Darba likuma mērķi un gaidāmajām izmaiņām (skatīt 2.grafiku sadaļā “Anketas dati”). Diemžēl informācija par jaunā likuma mērķi un gaidāmajā izmaiņām parādījās tikai neilgi pirms tā spēkā stāšanās 2002.gada 1.jūnijā, kaut gan tā pieņemšanas datums Saeimā ir 2001.gada 20.jūnijs. Gandrīz gada laikā sabiedrībai netika sniegta informācija par to. Laicīgs kvalitatīvas informācijas trūkums ir minēta kā viena no būtiskākajām grūtībām, ieviešot Darba likumu uzņēmumos, jo tādējādi tika liegts par gaidāmajām pārmaiņām laicīgi informēt uzņēmuma darbiniekus un konsultēties ar tiem, kas radīja priekšnoteikumus darbinieku neapmierinātībai un bažām par savu turpmāko likteni. Bažas tas radīja ne tikai darbiniekiem, bet arī darba devējiem, daudzi no kuriem nespēja laicīgi sagatavoties, turklāt pastāvēja iespēja tikt administratīvi sodītam, ja uzņēmumu pārbaudītu Valsts darba inspekcija.</w:t>
      </w:r>
    </w:p>
    <w:p>
      <w:pPr>
        <w:pStyle w:val="Normalaisteksts"/>
        <w:rPr/>
      </w:pPr>
      <w:r>
        <w:rPr/>
      </w:r>
      <w:r>
        <w:br w:type="page"/>
      </w:r>
    </w:p>
    <w:p>
      <w:pPr>
        <w:pStyle w:val="Apakvisraksti"/>
        <w:rPr>
          <w:b/>
          <w:b/>
          <w:bCs/>
        </w:rPr>
      </w:pPr>
      <w:bookmarkStart w:id="7" w:name="__RefHeading___Toc29307660"/>
      <w:bookmarkEnd w:id="7"/>
      <w:r>
        <w:rPr>
          <w:b/>
          <w:bCs/>
        </w:rPr>
        <w:t>2. Informācijas avots</w:t>
      </w:r>
    </w:p>
    <w:p>
      <w:pPr>
        <w:pStyle w:val="Normalaisteksts"/>
        <w:rPr/>
      </w:pPr>
      <w:r>
        <w:rPr/>
        <w:t>Lielākās grūtības radīja vienotas informācijas trūkums. Lai nodrošinātu lielāku ticamību sniegtajiem normu skaidrojumiem, visām ieinteresētajām institūcijā būtu jāsniedz vienots viedoklis, nenonākot savstarpējās pretrunās. Koordināciju vajadzētu nodrošināt Labklājības ministrijai vai tās pārraudzībā esošajai Valsts darba inspekcijai. Laicīgi – pirms likuma spēkā stāšanās – organizēta sanāksme, seminārs, uzaicinot darba devējus, darbiniekus pārstāvošas institūciju un masu mediju pārstāvjus, sniegtu būtisku palīdzību sabiedrībai kopumā. Saskaņā ar aptaujas datiem tieši informatīvie semināri un lekcijas ir atzīmēti kā vislabākā informācijas iegūšanas iespēja (skatīt 3.grafiku sadaļā “Anketas dati”).</w:t>
      </w:r>
    </w:p>
    <w:p>
      <w:pPr>
        <w:pStyle w:val="Normalaisteksts"/>
        <w:rPr/>
      </w:pPr>
      <w:r>
        <w:rPr/>
        <w:t>Atsevišķi Labklājības ministrijas, Valsts darba inspekcijas, citu valsts institūciju, kā arī darba devējus un darbiniekus pārstāvošu organizāciju un konsultāciju uzņēmumu pārstāvji ar masu mediju palīdzību ir snieguši dažbrīd pilnīgi pretrunīgus Darba likuma normu skaidrojumus. Ņemot vērā, ka sabiedrība lielā mērā tieši no medijiem – aptuveni 40% – ieguva informāciju par Darba likumu (skatīt 3.grafiku sadaļā “Anketas dati”), negatīvu lomu ir nospēlējusi pašu masu mediju vēlme pirmkārt ziņot par dažādām „sensacionālām” grūtībām jaunā likuma sakara, bet nevis sniegt darba tiesiskajās attiecībās kompetentu cilvēku skaidrojumus. Tas viss ir radījis lielu apjukumu sabiedrībā, liela daļa darba devēju ir izvēlējušies atsevišķu normu ieviešanu, piemērošanu atlikt uz vēlāku laiku, gaidot skaidru un vispāratzītu viedokli. Tas noteikti nav tas labākais, ko var darīt šajā situācijā, bet, no vienas puses, tas ir labāk, nekā izdarīt kaut ko pretlikumīgu, nodarot daudz lielākas negatīvas sekas.</w:t>
      </w:r>
    </w:p>
    <w:p>
      <w:pPr>
        <w:pStyle w:val="Normalaisteksts"/>
        <w:rPr/>
      </w:pPr>
      <w:r>
        <w:rPr/>
        <w:t>Negatīvu un nevajadzīgu spriedzi rada arī apziņa, ka attiecībā par vairākām normām nemaz nav iespējams sniegt izsmeļošu skaidrojumu, jo šāda veida normu piemērošana Latvijā ir jauna, un līdz šim nav nekādas pieredzes. Piemēram, 101.panta pirmajā daļā minētā darbinieka rīcība, kas ir pretēji labiem tikumiem, - neviena institūcija vai eksperts nevar šobrīd atbildēt, kāda veida rīcība būtu par tādu uzskatāma. To parādīs tikai un vienīgi tiesu prakse, kad nāksies risināt šāda veida lietas par darba devēja uzteikuma pamatojumu.</w:t>
      </w:r>
    </w:p>
    <w:p>
      <w:pPr>
        <w:pStyle w:val="Normalaisteksts"/>
        <w:rPr/>
      </w:pPr>
      <w:r>
        <w:rPr/>
        <w:t>Apzinoties, ka nevienai institūcijai Latvijā nav tiesību izdot juridiski saistošus normatīvo aktu skaidrojumus, komentārus, sabiedrība tomēr vēlas tieši šādus ministrijas vai citas atbildīgas valsts institūcijas sagatavotus dokumentus. Vislabāk, ja tie ir publicēti oficiālā laikrakstā. Šai informācijai uzticas liela daļa cilvēku, kas no vienas puses ir izskaidrojams ar vēsturiski attīstījušos ticību rakstītajam vārdam, bet no otras puses – to sniedz normatīvā akta autors. Normatīvā akta izstrādātāju skaidrojums par tā mērķi, uzdevumiem, atsevišķu normu esamības pamatojumu ir informācija, kuru gaida un kurai uzticas sabiedrība.</w:t>
      </w:r>
    </w:p>
    <w:p>
      <w:pPr>
        <w:pStyle w:val="Normalaisteksts"/>
        <w:rPr/>
      </w:pPr>
      <w:r>
        <w:rPr/>
        <w:t>Anketēšanas rezultāti atspoguļo arī salīdzinoši lielu uzticību darba devējus pārstāvošām organizācijām, kuru paustajam viedoklim visvairāk uzticas 43% respondentu (skatīt 4.grafiku sadaļā “Anketas dati”). Tas, iespējams, lielā mērā ir izskaidrojams ar to, ka par Darba likuma piemērošanu uzņēmumos atbild darba devēji, kuri veidoja lielāko veiktās aptaujas respondentu daļu, tāpēc arī viņu uzticēšanās darba devējus pārstāvošajām organizācijām ir pilnīgi saprotama. Arī konsultanti ir izpelnījušies salīdzinoši lielu sabiedrības uzticību – vairāk kā 15%. Ņemot to vērā, valsts institūcijām, organizējot informēšanas kampaņas sabiedrības informēšanai par jauniem normatīvajiem aktiem, būtu ieteicams sadarboties gan ar darba devējus pārstāvošām organizācijām, gan ar konsultāciju sniedzējiem. Vienotas informācijas sniegšana nodrošinātu labāku Darba likuma izpratni un atvieglotu tā piemērošanu.</w:t>
      </w:r>
      <w:r>
        <w:br w:type="page"/>
      </w:r>
    </w:p>
    <w:p>
      <w:pPr>
        <w:pStyle w:val="Normalaisteksts"/>
        <w:rPr/>
      </w:pPr>
      <w:r>
        <w:rPr/>
      </w:r>
    </w:p>
    <w:p>
      <w:pPr>
        <w:pStyle w:val="Apakvisraksti"/>
        <w:rPr>
          <w:b/>
          <w:b/>
          <w:bCs/>
        </w:rPr>
      </w:pPr>
      <w:bookmarkStart w:id="8" w:name="__RefHeading___Toc29307661"/>
      <w:bookmarkEnd w:id="8"/>
      <w:r>
        <w:rPr>
          <w:b/>
          <w:bCs/>
        </w:rPr>
        <w:t>3. Informācijas pasniegšanas forma</w:t>
      </w:r>
    </w:p>
    <w:p>
      <w:pPr>
        <w:pStyle w:val="Normalaisteksts"/>
        <w:rPr/>
      </w:pPr>
      <w:r>
        <w:rPr/>
        <w:t>Informējot sabiedrību par jaunumiem normatīvajos aktos, ir svarīgi atrast pareizo informācijas pasniegšanas formu, lai panāktu optimālus rezultātus, nodrošinot pēc iespējas lielāku izpratni par gaidāmajā izmaiņām un vienlaikus arī atbalstu tām. Turklāt dažādām mērķa auditorijām ir nepieciešams sniegt atšķirīgu informāciju, piemērotu tieši viņām. Intervējot uzņēmumu pārstāvjus, tika identificētas četras galvenās mērķa auditorijas:</w:t>
      </w:r>
    </w:p>
    <w:p>
      <w:pPr>
        <w:pStyle w:val="Normalaisteksts"/>
        <w:rPr/>
      </w:pPr>
      <w:r>
        <w:rPr>
          <w:b/>
          <w:bCs w:val="false"/>
        </w:rPr>
        <w:t>Personāla vadītāji</w:t>
      </w:r>
      <w:r>
        <w:rPr/>
        <w:t>. Tā kā darba tiesības lielā mērā ir personāla vadības sastāvdaļa, tad uzņēmumu personāla vadītāji visvairāk sagaida tieši konkrētus piemērus, kā rīkoties vienā vai otrā situācijā. Ņemot vērā, ka Darba likums paredz salīdzinoši lielas izmaiņas līdz šim pastāvējušajā personāla vadībā, visvairāk tika gaidīts kāds metodiskais materiāls, kurā būtu izstrādāti konkrēti personāla vadības dokumentu (darba līgums, darba kārtības noteikumi, darba intervijas anketa, darbinieku uzskaites kartīte utt.) paraugi, lai vienkārši un ātri būtu iespējams pārkārtot uzņēma darbu;</w:t>
      </w:r>
    </w:p>
    <w:p>
      <w:pPr>
        <w:pStyle w:val="Normalaisteksts"/>
        <w:rPr/>
      </w:pPr>
      <w:r>
        <w:rPr/>
        <w:t xml:space="preserve">Cita mērķauditorija, kuras darbu tiešā veidā iespaidoja Darba likums, ir </w:t>
      </w:r>
      <w:r>
        <w:rPr>
          <w:b/>
          <w:bCs w:val="false"/>
        </w:rPr>
        <w:t>grāmatveži</w:t>
      </w:r>
      <w:r>
        <w:rPr/>
        <w:t>. Viņiem savukārt visvairāk bija nepieciešams materiāls, kurā būtu sniegtas formulas vidējās izpeļņas, atvaļinājuma naudas, atvaļinājuma kompensācijas un cita veida samaksas aprēķināšanai;</w:t>
      </w:r>
    </w:p>
    <w:p>
      <w:pPr>
        <w:pStyle w:val="Normalaisteksts"/>
        <w:rPr/>
      </w:pPr>
      <w:r>
        <w:rPr>
          <w:b/>
          <w:bCs w:val="false"/>
        </w:rPr>
        <w:t>Uzņēmumu (iestāžu) vadītāji</w:t>
      </w:r>
      <w:r>
        <w:rPr/>
        <w:t>. Nepieciešams gan uzreiz nošķirt lielo un mazo uzņēmu vadītājus jeb tos, kuri paši neveic personāla vadību uzņēmumā un kuri to dara. Šī mērķa auditorija ir pirmie. Viņiem ir nepieciešams zināt un izprast likuma mērķi, būtību, akcentējot ieguvumus, kurus iegūst darba devējs, izveidojot savā uzņēmumā labu darba attiecību kultūru. Daudzi darba devēji neizprot darbinieku pārstāvju nozīmi, un tāpēc nespēj saskatīt to labo, ko darba devējs var gūt, sekmīgi sadarbojoties ar darbinieku pārstāvjiem, iesaistot viņus uzņēmuma pārvaldīšanā un ļaujot piedalīties uzņēmumam svarīgu lēmumu pieņemšanā. Nodrošinot darba devēju izpratni par visiem augstākminētajiem jautājumiem, lielā mērā tiktu sekmēta visa Darba likuma ieviešana uzņēmumos.</w:t>
      </w:r>
    </w:p>
    <w:p>
      <w:pPr>
        <w:pStyle w:val="Normalaisteksts"/>
        <w:rPr/>
      </w:pPr>
      <w:r>
        <w:rPr>
          <w:b/>
          <w:bCs w:val="false"/>
        </w:rPr>
        <w:t>Darbinieku pārstāvji</w:t>
      </w:r>
      <w:r>
        <w:rPr/>
        <w:t xml:space="preserve">. Vai tie būtu darbinieku pilnvarotie pārstāvji vai arī arodbiedrība, tā ir ļoti būtiska mērķa auditorija, kurai ir jāpievērš īpaša uzmanība, lai nodrošinātu pilnvērtīgu izpratni un atbalstu veicamajām pārmaiņām. Tai ir nepieciešams materiāls, kurā būtu izskaidrots darbinieku pārstāvji darbības mērķis un uzdevumi, to tiesības un pienākumi kā pret darbiniekiem tā arī pret darba devēju. Darbinieku pārstāvju aktivitātes un darbība bieži vien ir destruktīva un nostādīta principiālā opozīcijā darba devējam, neasociējot darbiniekus un darba devēju kā vienotu kopumu, kas darbojas kopīgu mērķu sasniegšanai.  </w:t>
      </w:r>
    </w:p>
    <w:p>
      <w:pPr>
        <w:pStyle w:val="Normalaisteksts"/>
        <w:rPr/>
      </w:pPr>
      <w:r>
        <w:rPr/>
        <w:t xml:space="preserve">Ne pirms, ne uzreiz pēc likuma spēkā stāšanās šāda veida materiāli netika izstrādāti, ļaujot speciālistiem pašiem meklēt skaidrojumus par normu piemērošanu, kas bieži vien, nezinot filozofiju, pamatojoties uz kuru likumā tika iestrādāta viena vai otra norma, noveda pie ačgārniem secinājumiem. </w:t>
      </w:r>
    </w:p>
    <w:p>
      <w:pPr>
        <w:pStyle w:val="Normalaisteksts"/>
        <w:rPr/>
      </w:pPr>
      <w:r>
        <w:rPr/>
        <w:t>Atsevišķi respondenti kā labu materiālu uzņēmumu personāla vadītājiem un mazo uzņēmumu darba devējiem ir atzīmējuši Labklājības ministrijas Phare projekta ietvaros izstrādāto Darba devēja rokasgrāmatu. Vienīgā problēma ir laiks, šī rokasgrāmata ir tapusi ļoti vēlu, kad jau pusgadu kā ir spēkā Darba likums. Tādiem materiāliem būtu jābūt pieejamiem pirms nozīmīgu normatīvo aktu spēkā stāšanās diena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pPr>
      <w:bookmarkStart w:id="9" w:name="__RefHeading___Toc29307662"/>
      <w:bookmarkEnd w:id="9"/>
      <w:r>
        <w:rPr/>
        <w:t>II. IZPRATNE PAR DARBA LIKUMU</w:t>
      </w:r>
    </w:p>
    <w:p>
      <w:pPr>
        <w:pStyle w:val="Normalaisteksts"/>
        <w:rPr/>
      </w:pPr>
      <w:r>
        <w:rPr/>
        <w:t>Aptaujātie cilvēki savu izpratne par Darba likuma normu piemērošanu kopumā ( vairāk kā 90%) vērtē kā apmierinošu (skatīt 5.grafiku sadaļā “Anketas dati”), tomēr ir atsevišķi jautājumi, kuri nav izprasti un līdz ar to arī rada praktiskas piemērošanas grūtības daudzos uzņēmumos (skatīt 7.grafiku sadaļā “Anketas dati”).</w:t>
      </w:r>
    </w:p>
    <w:p>
      <w:pPr>
        <w:pStyle w:val="Normalaisteksts"/>
        <w:rPr/>
      </w:pPr>
      <w:r>
        <w:rPr/>
        <w:t>Kopumā neskaidro jautājumu nav daudz, bet tipiskākie ir:</w:t>
      </w:r>
    </w:p>
    <w:p>
      <w:pPr>
        <w:pStyle w:val="Normtekstsaratkapi"/>
        <w:numPr>
          <w:ilvl w:val="0"/>
          <w:numId w:val="5"/>
        </w:numPr>
        <w:rPr/>
      </w:pPr>
      <w:r>
        <w:rPr/>
        <w:t>vidējās izpeļņas aprēķināšana;</w:t>
      </w:r>
    </w:p>
    <w:p>
      <w:pPr>
        <w:pStyle w:val="Normtekstsaratkapi"/>
        <w:numPr>
          <w:ilvl w:val="0"/>
          <w:numId w:val="5"/>
        </w:numPr>
        <w:rPr/>
      </w:pPr>
      <w:r>
        <w:rPr/>
        <w:t>atvaļinājuma un atvaļinājuma naudas aprēķināšana;</w:t>
      </w:r>
    </w:p>
    <w:p>
      <w:pPr>
        <w:pStyle w:val="Normtekstsaratkapi"/>
        <w:numPr>
          <w:ilvl w:val="0"/>
          <w:numId w:val="5"/>
        </w:numPr>
        <w:rPr/>
      </w:pPr>
      <w:r>
        <w:rPr/>
        <w:t>uzteikums;</w:t>
      </w:r>
    </w:p>
    <w:p>
      <w:pPr>
        <w:pStyle w:val="Normtekstsaratkapi"/>
        <w:numPr>
          <w:ilvl w:val="0"/>
          <w:numId w:val="5"/>
        </w:numPr>
        <w:rPr/>
      </w:pPr>
      <w:r>
        <w:rPr/>
        <w:t>darba līguma uzteikums sakarā ar tajā piedāvātajiem grozījumiem;</w:t>
      </w:r>
    </w:p>
    <w:p>
      <w:pPr>
        <w:pStyle w:val="Normtekstsaratkapi"/>
        <w:numPr>
          <w:ilvl w:val="0"/>
          <w:numId w:val="5"/>
        </w:numPr>
        <w:rPr/>
      </w:pPr>
      <w:r>
        <w:rPr/>
        <w:t>summētais darba laiks;</w:t>
      </w:r>
    </w:p>
    <w:p>
      <w:pPr>
        <w:pStyle w:val="Normtekstsaratkapi"/>
        <w:numPr>
          <w:ilvl w:val="0"/>
          <w:numId w:val="5"/>
        </w:numPr>
        <w:rPr/>
      </w:pPr>
      <w:r>
        <w:rPr/>
        <w:t>vidējās izpeļņas saglabāšana svētku dienās.</w:t>
      </w:r>
    </w:p>
    <w:p>
      <w:pPr>
        <w:pStyle w:val="Normalaisteksts"/>
        <w:rPr/>
      </w:pPr>
      <w:r>
        <w:rPr/>
        <w:t>Atsevišķi respondenti vēl ir norādījuši arī dažas lietas, kuras vienkārši ir nedaudz neērti piemērot viena vai otra iemesla dēļ. Tās arī ir atspoguļotas šajā ziņojuma sadaļā.</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0" w:name="__RefHeading___Toc29307663"/>
      <w:bookmarkEnd w:id="10"/>
      <w:r>
        <w:rPr>
          <w:b/>
          <w:bCs/>
        </w:rPr>
        <w:t>1. Vidējās izpeļņas aprēķināšana</w:t>
      </w:r>
    </w:p>
    <w:p>
      <w:pPr>
        <w:pStyle w:val="Normalaisteksts"/>
        <w:rPr/>
      </w:pPr>
      <w:r>
        <w:rPr/>
        <w:t>Darba likuma 75.panta redakcija rada neizpratni grāmatvedības speciālistos, kuri ir nonākuši grūtībās, veicot aprēķinus par dienas vidējo izpeļņu samaksai par ikgadējā apmaksāto atvaļinājumu. Proti, šī panta devītā daļa nosaka, ka:</w:t>
      </w:r>
    </w:p>
    <w:p>
      <w:pPr>
        <w:pStyle w:val="Normalaisteksts"/>
        <w:rPr/>
      </w:pPr>
      <w:r>
        <w:rPr/>
        <w:t>„</w:t>
      </w:r>
      <w:r>
        <w:rPr>
          <w:i/>
          <w:iCs/>
        </w:rPr>
        <w:t>Dienas vidējo izpeļņu samaksai par ikgadējā apmaksātā atvaļinājuma laiku aprēķina, pēdējo sešu mēnešu darba samaksas kopsummu dalot ar darba dienu skaitu šajā periodā. Ja darbinieks ir nodarbināts mazāk par sešiem mēnešiem, dienas vidējo izpeļņu aprēķina, darba samaksas kopsummu dalot ar darba dienu skaitu šajā periodā…</w:t>
      </w:r>
      <w:r>
        <w:rPr/>
        <w:t>”.</w:t>
      </w:r>
    </w:p>
    <w:p>
      <w:pPr>
        <w:pStyle w:val="Normalaisteksts"/>
        <w:rPr/>
      </w:pPr>
      <w:r>
        <w:rPr/>
        <w:t>Tomēr šī norma nenosaka, kā jāveic vidējās izpeļņas aprēķināšana par ikgadējo apmaksāto atvaļinājumu, ja darbinieks pēdējo sešu mēnešu laikā nav strādājis, piemēram, atradies bērna kopšanas atvaļinājumā vai slimojis. Attiecībā uz citiem gadījumiem, kad ir jāaprēķina vidējā izpeļņa, bet darbinieks pēdējo sešu mēnešu laikā nav strādājis, 75.panta otrā un trešā daļa šādu kārtību paredz. Proti, šajā gadījumā vidējā izpeļņa jāaprēķina no pēdējiem sešiem strādātajiem mēnešiem, bet, ja darbinieks nav strādājis pēdējo 12 mēnešu laikā, vidējā izpeļņa ir aprēķināma no valstī noteiktās minimālās mēneša darba algas kopsummas pēdējos sešos mēnešos.</w:t>
      </w:r>
    </w:p>
    <w:p>
      <w:pPr>
        <w:pStyle w:val="Normalaisteksts"/>
        <w:rPr/>
      </w:pPr>
      <w:r>
        <w:rPr/>
        <w:t>Neizpratni par normas piemērošanu rada skaidras sasaites trūkums starp šīm divām panta daļām, jo nav pārliecības, vai pirmajā gadījumā var piemērot tādu pašu kārtību kā otrajā. Jāatzīmē, ka panta nosacījumi neradīja izpratnes grūtības darbiniekiem ar juridisko izglītī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1" w:name="__RefHeading___Toc29307664"/>
      <w:bookmarkEnd w:id="11"/>
      <w:r>
        <w:rPr>
          <w:b/>
          <w:bCs/>
        </w:rPr>
        <w:t>2. Atvaļinājuma un atvaļinājuma naudas aprēķināšana</w:t>
      </w:r>
    </w:p>
    <w:p>
      <w:pPr>
        <w:pStyle w:val="Normalaisteksts"/>
        <w:rPr/>
      </w:pPr>
      <w:r>
        <w:rPr/>
        <w:t>Saskaņā ar Darba likumu ikgadējais apmaksātais atvaļinājums ir četras kalendārās nedēļas ilgs. Tajā tiek ieskaitītas kā darba dienas tā arī brīvdienas, vienīgi svētku dienas netiek ieskaitītas atvaļinājumā. Tiktāl nekas nav mainījies salīdzinājumā ar iepriekš pastāvējušo kārtību, taču ir mainījusies samaksas aprēķināšana par ikgadējo apmaksāto atvaļinājumu. Ja iepriekš dienas vidējā izpeļņa tika reizināta ar darba dienu skaitu atvaļinājuma laikā, ieskaitot sestdienas, tad šobrīd dienas vidējā izpeļņa ir jāreizina tikai ar darba dienu skaitu atvaļinājuma laikā, neieskaitot sestdienas (izņēmums ir sešu dienu darba nedēļa).</w:t>
      </w:r>
    </w:p>
    <w:p>
      <w:pPr>
        <w:pStyle w:val="Normalaisteksts"/>
        <w:rPr/>
      </w:pPr>
      <w:r>
        <w:rPr/>
        <w:t>Kad tiek izbeigtas darba tiesiskās attiecības, darbiniekam ir jāizmaksā visas viņam pienākošos maksājumus – neizmaksātā darba alga, atlīdzība par neizmantoto atvaļinājumu un citi maksājumi. Attiecībā uz atlīdzību par neizmatoto atvaļinājumu – ja Latvijas Darba likumu kodeksā bija skaidri noteikts, cik apmaksātu dienu darbiniekam pienākas atvaļinājuma laikā, tad šobrīd ir iespējams visdažādākais apmaksāto dienu skaits – sākot ar minimums astoņām (izmantojot likumā noteiktās divas nedēļas pēc kārtas, sākot atvaļinājumu ar sestdienu, un ar nosacījumu, ka divas darba dienas atvaļinājuma laikā ir svētku dienas; pārējās divas nedēļas izmantojot brīvdienās) un beidzot ar divdesmit astoņām (visas pienākošās dienas tiek izmantotas darba dienās). Tāpēc, saskaroties ar darba attiecību izbeigšanu, var rasties grūtības noteikt precīzi to atvaļinājuma dienu skaitu, par kurām darbiniekam pienākas atlīdzība.</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2" w:name="__RefHeading___Toc29307665"/>
      <w:bookmarkEnd w:id="12"/>
      <w:r>
        <w:rPr>
          <w:b/>
          <w:bCs/>
        </w:rPr>
        <w:t>3. Uzteikums</w:t>
      </w:r>
    </w:p>
    <w:p>
      <w:pPr>
        <w:pStyle w:val="Normalaisteksts"/>
        <w:rPr/>
      </w:pPr>
      <w:r>
        <w:rPr/>
        <w:t xml:space="preserve">Aptaujātajiem uzņēmumu pārstāvjiem nav saprotams un rada grūtības piemērojot termins „uzteikums”. Šis termins tiek traktēts divējādi. Pirmkārt, to var traktēt kā brīdi, kad darba devējs informē darbinieku, ka viņam tiek uzteikts darba līgums, pēc kura sāk ritēt uzteikuma termiņš, ja tāds attiecīgajā gadījumā ir paredzēts. Otrs iespējamais veids, kā traktēt terminu „uzteikums”, ir noteikt to kā brīdi, kad darba devējs jau pēc uzteikuma termiņa beigām faktiski atlaiž darbinieku no darba. </w:t>
      </w:r>
    </w:p>
    <w:p>
      <w:pPr>
        <w:pStyle w:val="Normalaisteksts"/>
        <w:rPr/>
      </w:pPr>
      <w:r>
        <w:rPr/>
        <w:t>Izpratne par termina precīzu nozīmi ir ļoti būtiska tā precīzai piemērošanai, jo šobrīd, kompleksi izanalizējot vairākas normas, kas regulē darba devēja uzteikumu, diemžēl nerodas viennozīmīgs viedoklis par pareizo pieeju. Piemēram, likuma 110.pants nosaka ierobežojumu darba devēja uzteikumam. Tas paredz, ka pirms uzteikt darba līgumu darbiniekiem, kuri ir arodbiedrības biedri, vispirms jāsaņem attiecīgās arodbiedrības piekrišana. Tādējādi tiek skaidri un nepārprotami norādīts, ka par uzteikumu ir uzskatāms brīdis, kad darbinieks tiek faktiski atlaists, jo būtu absurdi pieņemt, ka darba devējam pirms viņš paziņo darbiniekam lēmumu par darba attiecību izbeigšanu ar viņu jau būtu jāprasa arodbiedrības piekrišana. Savukārt no otras puses, 102.pants nosaka, ka: „</w:t>
      </w:r>
      <w:r>
        <w:rPr>
          <w:i/>
          <w:iCs/>
        </w:rPr>
        <w:t>Uzteicot darba līgumu, darba devējam ir pienākums rakstveidā paziņot darbiniekam par tiem apstākļiem, kas ir darba līguma uzteikuma pamatā</w:t>
      </w:r>
      <w:r>
        <w:rPr/>
        <w:t>”. No tā ir noprotams, ka uzteikums ir brīdis, kad darba devējs darbiniekam paziņo par savu nodomu izbeigt ar viņu darba attiecības, jo būtu neloģiski, ja darba devējs par uzteikuma iemesliem paziņo darbiniekam tikai brīdī, kad viņš faktiski tiek atlaists no darba.</w:t>
      </w:r>
    </w:p>
    <w:p>
      <w:pPr>
        <w:pStyle w:val="Normalaisteksts"/>
        <w:rPr/>
      </w:pPr>
      <w:r>
        <w:rPr/>
      </w:r>
    </w:p>
    <w:p>
      <w:pPr>
        <w:pStyle w:val="Apakvisraksti"/>
        <w:rPr>
          <w:b/>
          <w:b/>
          <w:bCs/>
        </w:rPr>
      </w:pPr>
      <w:bookmarkStart w:id="13" w:name="__RefHeading___Toc29307666"/>
      <w:bookmarkEnd w:id="13"/>
      <w:r>
        <w:rPr>
          <w:b/>
          <w:bCs/>
        </w:rPr>
        <w:t>4. Darba līguma uzteikums sakarā ar tajā piedāvātajiem grozījumiem</w:t>
      </w:r>
    </w:p>
    <w:p>
      <w:pPr>
        <w:pStyle w:val="Normalaisteksts"/>
        <w:rPr/>
      </w:pPr>
      <w:r>
        <w:rPr/>
        <w:t>Darba likuma 98.pants paredz kārtību, kādā darba devējs var uzteikt darba līgumu darbiniekam, kurš ir atteicies no pamatotiem darba līguma grozījumiem. Kā objektīvs pamatojums šādu grozījumu piedāvāšanai no darba devēja puses kalpo:</w:t>
      </w:r>
    </w:p>
    <w:p>
      <w:pPr>
        <w:pStyle w:val="Normtekstsaratkapi"/>
        <w:numPr>
          <w:ilvl w:val="0"/>
          <w:numId w:val="5"/>
        </w:numPr>
        <w:tabs>
          <w:tab w:val="clear" w:pos="720"/>
          <w:tab w:val="left" w:pos="851" w:leader="none"/>
        </w:tabs>
        <w:ind w:left="851" w:hanging="360"/>
        <w:rPr/>
      </w:pPr>
      <w:r>
        <w:rPr/>
        <w:t>darbinieka uzvedība – kad darbinieks ar savu sliktu uzvedību ir devis iemeslu piedāvāt viņam mazāk izdevīgus darba nosacījumus;</w:t>
      </w:r>
    </w:p>
    <w:p>
      <w:pPr>
        <w:pStyle w:val="Normtekstsaratkapi"/>
        <w:numPr>
          <w:ilvl w:val="0"/>
          <w:numId w:val="5"/>
        </w:numPr>
        <w:tabs>
          <w:tab w:val="clear" w:pos="720"/>
          <w:tab w:val="left" w:pos="851" w:leader="none"/>
        </w:tabs>
        <w:ind w:left="851" w:hanging="360"/>
        <w:rPr/>
      </w:pPr>
      <w:r>
        <w:rPr/>
        <w:t>darbinieka spējas – kad darbinieka profesionālā sagatavotība vai viņa veselība liek piedāvāt viņam citādus darba nosacījumus;</w:t>
      </w:r>
    </w:p>
    <w:p>
      <w:pPr>
        <w:pStyle w:val="Normtekstsaratkapi"/>
        <w:numPr>
          <w:ilvl w:val="0"/>
          <w:numId w:val="5"/>
        </w:numPr>
        <w:tabs>
          <w:tab w:val="clear" w:pos="720"/>
          <w:tab w:val="left" w:pos="851" w:leader="none"/>
        </w:tabs>
        <w:ind w:left="851" w:hanging="360"/>
        <w:rPr/>
      </w:pPr>
      <w:r>
        <w:rPr/>
        <w:t>saimniecisku, organizatorisku vai tehnoloģisku pasākumu veikšana uzņēmumā – kad mainās uzņēmuma organizatoriskā struktūra, uzņēmums tiek sadalīts vai pievienots, kā rezultātā tiek samazināts darbinieku skaits.</w:t>
      </w:r>
      <w:r>
        <w:br w:type="page"/>
      </w:r>
    </w:p>
    <w:p>
      <w:pPr>
        <w:pStyle w:val="Normalaisteksts"/>
        <w:rPr/>
      </w:pPr>
      <w:r>
        <w:rPr/>
        <w:t>98.pants atrodas nodaļā „Darba līguma grozīšana”, kas nozīmē, ka šis pants pats nevar kalpot kā patstāvīgs darba līguma uzteikuma pamats. Ir jāpiemēro 101.pants, kurš tieši un izslēdzoši nosaka gadījumus, kad darba devējam ir tiesības uzteikt darbiniekam darba līgumu. Tā kā uzteikuma iemesli ir sadalīti tieši tā kā minēts 98.pantā, t.i. darbinieka uzvedība, spējas un saimnieciski, organizatoriski vai tehnoloģiski pasākumi uzņēmumā, tad it kā viss ir kārtībā un nevajadzētu rasties grūtībām piemērošanā.</w:t>
      </w:r>
    </w:p>
    <w:p>
      <w:pPr>
        <w:pStyle w:val="Normalaisteksts"/>
        <w:rPr/>
      </w:pPr>
      <w:r>
        <w:rPr/>
        <w:t>Tomēr ne visos gadījumos šī kārtība var tikt piemērota. Attiecībā par darbinieka uzvedību vai spējām problēmas nerodas. Piemēram, darbinieks bez objektīva pamatojuma regulāri kavē darbu, kā rezultātā viņa darba kvalitāte ir zudusi. Darba devējs nevēloties viņu atlaist, piedāvā veikt grozījumus darba līgumā, nosakot attiecīgi mazāku darba samaksu. Ja darbinieks tam nepiekrīt, darba devējam ir tiesības, pamatojoties uz 101.panta pirmās daļas 1.punktu, uzteikt darbiniekam darba līgumu.</w:t>
      </w:r>
    </w:p>
    <w:p>
      <w:pPr>
        <w:pStyle w:val="Normalaisteksts"/>
        <w:rPr/>
      </w:pPr>
      <w:r>
        <w:rPr/>
        <w:t>Savukārt nākamais piemērs atspoguļo situāciju, kad nav saprotams, kā pareizi darba devējam būtu jārīkojas. Uzņēmumā tiek veikta reorganizācija, kā rezultātā daļa ražotnes tiek pārcelta uz kādu citu vietu. Darba devējs piedāvā darbiniekiem veikt attiecīgus grozījumus darba līgumā, aizstājot veco darba veikšanas vietu ar jauno. Ja darbinieks tam nepiekrīt, darba devējam saskaņā ar 98.panta noteikumiem ir tiesības viņam uzteikt darba līgumu. Tomēr 101.panta pirmajā daļā nav minēts šādam gadījuma atbilstošs uzteikuma pamats. Kā rīkoties šajā gadījumā? Diemžēl šis ir tikai viens no daudziem tamlīdzīgiem piemēriem, ar kuriem sastopas vai var sastapties darba devēji, piemērojot uzteikumu sakarā ar darba līgumā piedāvātajiem grozījumiem.</w:t>
      </w:r>
    </w:p>
    <w:p>
      <w:pPr>
        <w:pStyle w:val="Normalaisteksts"/>
        <w:rPr/>
      </w:pPr>
      <w:r>
        <w:rPr/>
        <w:t>Nākamā neskaidrā lieta, kas ir kā papildinājums iepriekšminētajam jautājumam, ir uzteikuma termiņa piemērošana, kad darbiniekam tiek uzteikts darba līgums, pamatojoties ar tajā piedāvātajiem grozījumiem. 98.pants šajā gadījumā nosaka vienu mēnesi ilgu uzteikuma termiņu. Savukārt, uzsakot darba līgumu, pamatojoties uz 101.pantā noteiktajiem gadījumiem, jāievēro 103.pantā noteiktos uzteikuma termiņus, kuru ilgums atšķiras atkarībā no iemesla. Kā rīkoties šajā situācijā – vai 98. un 103.pantā noteiktie uzteikuma termiņi ir jāsummē, tie sakrīt vai arī ir jāizvēlas garāk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4" w:name="__RefHeading___Toc29307667"/>
      <w:bookmarkEnd w:id="14"/>
      <w:r>
        <w:rPr>
          <w:b/>
          <w:bCs/>
        </w:rPr>
        <w:t>5. Summētais darba laiks</w:t>
      </w:r>
    </w:p>
    <w:p>
      <w:pPr>
        <w:pStyle w:val="Normalaisteksts"/>
        <w:rPr/>
      </w:pPr>
      <w:r>
        <w:rPr/>
        <w:t>Lielāko neizpratni par summēto darba laika uzskaiti rada tā atšķiršana no maiņu darba. Daudzi cilvēki to ir sapratuši kā faktiski vienu un to pašu. Visdrīzāk iemesls tam ir neprecīzu terminu lietošana uzņēmumu ikdienas darbā, jo vairumā gadījumu dežūru darbu, kura ilgums ievērojami pārsniedz normālā darba laika ietvarus, pierasts saukt par maiņu darbu. Otrkārt, 140.panta pirmajā daļā noteiktā atruna summētā darba laika noteikšanai uzņēmumā, kas nosaka, ka summēto darba laiku jānosaka, ja darba rakstura dēļ nav iespējams noteikt normālo dienas vai nedēļas darba laika ilgumu, ir mulsinoša tiem darba devējiem, kuri ir pieraduši pie striktas un izslēdzošas normas redakcijas. Atbildīgu institūciju skaidrojums, kādus apstākļus, darba raksturu var uzskatīt par pietiekamiem, lai būtu pamats noteikt darbiniekiem summēto darba laika uzskaiti, lieti noderētu laikā, kad daudzi uzņēmumi pārskata savas darba lietas, lai nodrošinātu atbilstību jaunā Darba likuma prasībām. Šobrīd vairākos uzņēmumos tiek kavēta summētā darba laika ieviešana tikai šīs neizpratnes dēļ.</w:t>
      </w:r>
    </w:p>
    <w:p>
      <w:pPr>
        <w:pStyle w:val="Normalaisteksts"/>
        <w:rPr/>
      </w:pPr>
      <w:r>
        <w:rPr/>
        <w:t>Summētā darba laika maksimālās nedēļas un mēneša robežas, kas noteiktas 140.panta otrajā daļā, tiek traktētas dažādi. Aptaujas rezultāti rāda, ka šī norma, faktiski – atsauce uz koplīgumu, atkarībā no apstākļiem tiek piemērota atšķirīgi. Pastāv uzskats, ka, darba devējam un darbiniekiem vienojoties, ar koplīguma palīdzību var noteikt kā īsāku tā arī garāku summēto darba laiku mēnesī vai nedēļā. Ja darbinieki vēlas strādāt vairāk, attiecīgi arī vairāk saņemot, darba devējs pret to neiebilst, un abas puses pagarina summētā darba laika robežas līdz, piemēram, 180 stundām. Jāsecina, ka nav viennozīmīgi skaidri likumā pateikts, ka ar koplīgumu var noteikt citu atskaites periodu, noteiktās nedēļas vai mēneša vietā. Diemžēl tas noved pie situācijas, kad neizpratnes vadīti cilvēki strādā vairāk, nekā būtu objektīvi pieļaujams, radot risku savai veselībai un citu darbinieku drošībai.</w:t>
      </w:r>
    </w:p>
    <w:p>
      <w:pPr>
        <w:pStyle w:val="Normalaisteksts"/>
        <w:rPr/>
      </w:pPr>
      <w:r>
        <w:rPr/>
        <w:t>Vēl ir viena lieta šīs normas sakarā, kas rada praktiskas piemērošanas grūtības cilvēkiem, kuriem nav pieredzes grāmatvedībā. Noteiktais summētā darba laika limits četru nedēļu periodā – 160 stundas – ir jāpielāgo attiecīgā mēneša dienu skaitam, jo tikai februāris, kad ir īsais gads, ir četras kalendārās nedēļas garš, citi mēneši ir garāki. Zināšanu trūkums un nepietiekoša skaidrojošā informācija dažkārt liek meklēt dažādus nevajadzīgus un nepamatotus apkārtceļus, lai saskaņotu uzņēmuma darbību ar šo Darba likuma normu.</w:t>
      </w:r>
    </w:p>
    <w:p>
      <w:pPr>
        <w:pStyle w:val="Normalaisteksts"/>
        <w:rPr/>
      </w:pPr>
      <w:r>
        <w:rPr/>
        <w:t xml:space="preserve">Normās par diennakts atpūtu un nedēļas atpūtu ir minēts, ka to nosacījumus var nepiemērot, ja darbiniekiem noteikts summētais darba laiks. Savukārt attiecībā par pārtraukumiem darbā šāds izņēmums nav noteikts. Ja, piemēram, darbiniekam, kuram noteikta summētā darba laika uzskaite, saskaņā ar grafiku ir jāstrādā 24 stundas pēc kārtas, tad, ievērojot viņa tiesības uz 30 minūšu pārtraukumu ik pēc katrām četrām nostrādātām stundām, darbiniekam darba cēliens tiks pagarināts kopumā par divām ar pusi stundām. Tajā nav ieinteresēti ne darba devēji, ne paši darbinie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5" w:name="__RefHeading___Toc29307668"/>
      <w:bookmarkEnd w:id="15"/>
      <w:r>
        <w:rPr>
          <w:b/>
          <w:bCs/>
        </w:rPr>
        <w:t>6. Vidējās izpeļņas saglabāšana svētku dienās</w:t>
      </w:r>
    </w:p>
    <w:p>
      <w:pPr>
        <w:pStyle w:val="Normalaisteksts"/>
        <w:rPr/>
      </w:pPr>
      <w:r>
        <w:rPr/>
        <w:t>Norma, kura, šķiet, ir izraisījusi visvairāk un visdažādākās diskusijas, viedokļu apmaiņas, strīdus. Ļoti negatīvu lomu nospēlēja masu mediju vēlme radīt sensāciju, atļaujot dažādiem nekompetentiem speciālistiem sniegt savu viedokli par to, kādā veidā ir jānodrošina darbiniekam samaksa, ja svētku diena iekrīt darbadienā. Nevar noliegt gan, ka arī normas redakcija nav pati sekmīgākā un neveicina tās precīzu izpratni sabiedrībā.</w:t>
      </w:r>
    </w:p>
    <w:p>
      <w:pPr>
        <w:pStyle w:val="Normalaisteksts"/>
        <w:rPr/>
      </w:pPr>
      <w:r>
        <w:rPr/>
        <w:t>Vienkāršākais veids, kā piemērot prasību izmaksāt vidējo izpeļņu darbiniekam, ja viņš „</w:t>
      </w:r>
      <w:r>
        <w:rPr>
          <w:i/>
          <w:iCs/>
        </w:rPr>
        <w:t>neveic darbu svētku dienā</w:t>
      </w:r>
      <w:r>
        <w:rPr/>
        <w:t>”, ir vienkārši izmaksāt vidējo izpeļņu par svētku dienu visiem darbiniekiem bez izņēmuma, kuri tajā dienā nestrādā, neskatoties, vai svētki iekrīt darba dienā vai brīvdienā. Tas, protams, nav aizliegts un nav arī prettiesisks, jo šāda darba devēja rīcība tikai uzlabo darbinieka stāvokli salīdzinājumā ar Darba likumā noteiktajām minimālajām prasībām. No otras puses, lielākoties sanāk, ka darba devējs vienkārši izmaksā darbiniekiem papildus naudu par neko, kas nav godīgi attiecībā pret darba devēju.</w:t>
      </w:r>
    </w:p>
    <w:p>
      <w:pPr>
        <w:pStyle w:val="Normalaisteksts"/>
        <w:rPr/>
      </w:pPr>
      <w:r>
        <w:rPr/>
        <w:t>Citi aptaujātie šo normu ir sapratuši kā pienākumu darba devējam izmaksāt vidējo izpeļņu darbiniekiem par svētku dienu, ja tā iekrīt darba dienā vai citā dienā, kad darbiniekiem bija jāveic darbs, bet viņš to neveic tādēļ, ka iekrīt svētku diena. Šī pieeja gluži kā iepriekšējā arī nav ideāla, jo tādējādi vieni darbinieki nonāk izdevīgākā situācijā, nekā citi. Proti, darbinieki, kuriem noteikta mēneša darba alga (vai tā saucamā „cietā” mēneša alga), saņem savu algu nemainīgā lielumā, neatkarīgi no darba dienu skaita attiecīgajā mēnesī. Tajā automātiski tiek iekļauta samaksa arī par svētku dienām, ja tādas attiecīgajā mēnesī ir un iekrīt darba dienā. Citādi ir darbiniekiem, kuriem noteikta dienas vai stundas algas likme vai kuriem ir noteikts akorddarba izcenojums. Šie cilvēki saņem savu algu atkarībā no konkrēti nostrādātajām stundām, dienām vai pēc padarītā darba, tāpēc samaksu par svētku dienām viņi nesaņem. Ja vidējā izpeļņa tiek izmaksāta visiem darbiniekiem, neatkarīgi no noteiktā darba algas veida, tad pirmie saņem divkāršu samaksu par svētku dienu, kamēr citi to saņem tikai vienreiz.</w:t>
      </w:r>
    </w:p>
    <w:p>
      <w:pPr>
        <w:pStyle w:val="Normalaisteksts"/>
        <w:rPr/>
      </w:pPr>
      <w:r>
        <w:rPr/>
        <w:t>Trešais veids, kā rīkoties šajā situācijā, ir izmaksāt vidējo izpeļņu tikai tiem darbiniekiem, kuriem svētku diena ir liegusi strādāt un attiecīgi gūt ienākumus, bet tiem, kuriem svētku dienas pēc ienākumi nesamazinās, nemaksāt neko.</w:t>
      </w:r>
    </w:p>
    <w:p>
      <w:pPr>
        <w:pStyle w:val="Normalaisteksts"/>
        <w:rPr/>
      </w:pPr>
      <w:r>
        <w:rPr/>
        <w:t>Visi iepriekš minētie 73.panta pirmās daļas 1.punkta piemērošanas veidi tiek vai ir tikuši piemēroti uzņēmumos. Iespējams, ka ir arī citi risinājumi, kurus ir raduši un piemēro darba devēji. Tam visam pamatā ir neizpratne par normas patieso nozīmi, tās mērķi, kas netika savlaicīgi pietiekamā apmērā sabiedrībai izskaidrota. Cilvēki lielākoties ir strikti izlasījuši tās redakciju, gramatiski to iztulkojuši, kā vietā vajadzēja normu tulkot teleoloģiski jeb pēc tās mērķa. Nepamatota vidējās izpeļņas izmaksāšana vai neizmaksāšana rada neizpratni gan darba devējos, gan darbiniekos, negatīvi iespaido mikroklimatu uzņēmuma iekšienē, atsaucoties uz darbinieku attiecībām savā starpā un viņu attiecībām ar darba devēj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6" w:name="__RefHeading___Toc29307669"/>
      <w:bookmarkEnd w:id="16"/>
      <w:r>
        <w:rPr>
          <w:b/>
          <w:bCs/>
        </w:rPr>
        <w:t>7. Neērtās nianses</w:t>
      </w:r>
    </w:p>
    <w:p>
      <w:pPr>
        <w:pStyle w:val="Normalaisteksts"/>
        <w:rPr/>
      </w:pPr>
      <w:r>
        <w:rPr/>
        <w:t xml:space="preserve">Darba likumā ir vairākas lietas, kuras, neesot juristam vai neesot pietiekami pieredzējušam personāla vadīšanas jautājumos, var netikt līdz galam izprastas. Proti, ir nepieciešamas plašākas zināšanas tiesību aktos, lai pilnvērtīgi un vispusīgi būtu iespējams vienmēr atrast pareizo risinājumu. </w:t>
      </w:r>
    </w:p>
    <w:p>
      <w:pPr>
        <w:pStyle w:val="Normalaisteksts"/>
        <w:rPr/>
      </w:pPr>
      <w:r>
        <w:rPr/>
        <w:t>To pierāda vairāku darba devēju samulsums par Darba likuma normu, kas nosaka, ka darba attiecību pamats ir darba devēja nāve, ja darba devējs ir fiziska persona, bet nekas nav minēts par to, vai darbinieka nāve arī var būt par pamatu darba attiecību izbeigšanai. Šajā gadījumā ir nepieciešams ieskatīties Civillikuma Saistību tiesību daļas normās, kuras runā par darba līgumu un tā izbeigšanās nosacījumiem, kur ir skaidri minēts, ka darbinieka nāve ir pamats darba attiecību izbeigšanai. Šajā pašā sakarā ir minēts vēl viens piemērs. Darba devēji ir neizpratnē, kā rīkoties, ja kāds no viņu darbiniekiem tiek iesaukts valsts obligātajā militārajā dienestā. Darba likumā šāds gadījums nav minēts pie darba attiecību izbeigšanas iemesliem, tātad darba attiecības ir jāsaglabā, bet ar kādiem nosacījumiem? Arī šoreiz ir nepieciešams atbildi meklēt citā normatīvajā aktā – valsts obligātā militārā dienesta likumā, kurš skaidri nosaka, ka darbiniekam šī dienesta laikā ir saglabājama iepriekšējā vai līdzvērtīga darba vieta.</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rFonts w:ascii="Times New Roman" w:hAnsi="Times New Roman" w:cs="Times New Roman"/>
        </w:rPr>
      </w:pPr>
      <w:bookmarkStart w:id="17" w:name="__RefHeading___Toc29307670"/>
      <w:bookmarkEnd w:id="17"/>
      <w:r>
        <w:rPr/>
        <w:t>III CITAS GRŪTĪBAS</w:t>
      </w:r>
    </w:p>
    <w:p>
      <w:pPr>
        <w:pStyle w:val="Normalaisteksts"/>
        <w:rPr/>
      </w:pPr>
      <w:r>
        <w:rPr/>
        <w:t>Šajā sadaļā ir atspoguļotas ne tik bieži pieminētas atbildes, kuras sniedz informāciju arī par citām lietām, kas satrauc vai rada izbrīnu Darba likuma piemērotājo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8" w:name="__RefHeading___Toc29307671"/>
      <w:bookmarkEnd w:id="18"/>
      <w:r>
        <w:rPr>
          <w:b/>
          <w:bCs/>
        </w:rPr>
        <w:t>1. Invalīdu atlaišana</w:t>
      </w:r>
    </w:p>
    <w:p>
      <w:pPr>
        <w:pStyle w:val="Normalaisteksts"/>
        <w:rPr/>
      </w:pPr>
      <w:r>
        <w:rPr/>
        <w:t xml:space="preserve">Darba likumā ir paredzēta noteikta aizsardzība darbiniekiem ar īpašām vajadzībā jeb invalīdiem, kuriem šāda aizsardzība tiek nodrošināta, lai veicinātu šo cilvēku iesaistīšanu darba tirgū. </w:t>
      </w:r>
      <w:r>
        <w:rPr>
          <w:color w:val="000000"/>
        </w:rPr>
        <w:t xml:space="preserve">109.pants </w:t>
      </w:r>
      <w:r>
        <w:rPr/>
        <w:t>pants nosaka, ka invalīdus var atlaist no darba vienīgi, ja tas ir pamatots ar viņa uzvedību vai spējām, uzskaitot attiecīgos pamatojumus, kas minēti 101.panta pirmajā daļā. Tomēr šajā uzskaitījumā nav minēta darbinieku skaita samazināšana (101.panta pirmās daļas 9.punkts). Rodas neizpratne par to, kāpēc 108.pants, kurš nosaka darbinieku kategorijas, kurām ir priekšrocība palikt darbā darbinieku skaita samazināšanas gadījumā, kā vienu no darbinieku kategorijā min arī invalīdus. No vienas puses invalīdiem nedrīkst uzteikt darbu, pamatojoties ar darbinieku skaita samazināšanu, bet, no otras puses, invalīdiem ir priekšrocības saglabāt darbu darbinieku skaita samazināšanas gadījumā. Šī pretruna pat nerada nekādas grūtības vai sarežģījumus uzņēmumiem, bet vienkārši rada neizpratni par likumdevēja nodomu, iestrādājot šādu norm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9" w:name="__RefHeading___Toc29307672"/>
      <w:bookmarkEnd w:id="19"/>
      <w:r>
        <w:rPr>
          <w:b/>
          <w:bCs/>
        </w:rPr>
        <w:t>2. Uzteikuma termiņš</w:t>
      </w:r>
    </w:p>
    <w:p>
      <w:pPr>
        <w:pStyle w:val="Normalaisteksts"/>
        <w:rPr/>
      </w:pPr>
      <w:r>
        <w:rPr/>
        <w:t>103.pantā noteiktais uzteikuma termiņš gadījumā, kad darbinieks nespēj veikt darbu veselības dēļ, kad viņa veselība neatbilst veicamajam darbam, ir viens mēnesis. Tik ilgs uzteikuma termiņš ir noteikts arī citos gadījumos, kad darbinieks nav vainojams pie tā, ka tiek izbeigtas darba tiesiskās attiecības. Ja darbinieka uzvedība ir pamats darba līguma uzteikumam, tad darba devēja uzteikuma termiņš ir ne ilgāks par desmit dienām.</w:t>
      </w:r>
    </w:p>
    <w:p>
      <w:pPr>
        <w:pStyle w:val="Normalaisteksts"/>
        <w:rPr/>
      </w:pPr>
      <w:r>
        <w:rPr/>
        <w:t>Apzinoties to, ka šādi sadalīti uzteikuma termiņi ir pamatoti, tomēr darba devēji uzskata par neloģisku paturēt darbinieku darbā vēl vienu mēnesi pēc tam, kad arodārsts ir noteicis šī darbinieka veselību kā neatbilstošu veicamajam darbam. Faktiski sanāk, ka vēl vienu mēnesi šim cilvēkam, neko nesaņemot pretī, ir jāmaksā viņam noteiktā darba alga, jāsaglabā viņam darba vieta. Tas varētu arī nebūt tas pats apgrūtinošais apstāklis darba devējam, bet lielākās problēmas rada tas, ka kāds cits darbinieks šajā laikā ir jānodarbina virsstundās vai jāuzdod kādam veikt papildus darbu par attiecīgu papildus samaksu. Ja uzteikuma termiņš būtu noteikts mazāks vai vispār nebūtu noteikts, tad šādas nepamatotas darba devēja izmaksas nerestos. Šī neloģiskā redakcija nenodrošina sākotnējo mērķi, kas ir invalīdu aizsardzība, bet tikai rada nepamatotas grūtības invalīda darba devējam.</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0" w:name="__RefHeading___Toc29307673"/>
      <w:bookmarkEnd w:id="20"/>
      <w:r>
        <w:rPr>
          <w:b/>
          <w:bCs/>
        </w:rPr>
        <w:t>3. Vienlīdzīgu tiesību princips</w:t>
      </w:r>
    </w:p>
    <w:p>
      <w:pPr>
        <w:pStyle w:val="Normalaisteksts"/>
        <w:rPr/>
      </w:pPr>
      <w:r>
        <w:rPr/>
        <w:t>Vienlīdzīgu tiesību princips pirmo reizi ir tik plaši un detalizēti regulēts Latvijas darba tiesību sistēmā. Darbiniekiem, kuri nodarbojas ar jaunu darbinieku atrašanu un atlasi, ir jāievēro vairāki nosacījumi šajā sakarā. Tomēr bažas tas nerada, jo jau arī šobrīd arvien mazāk ir satopami gadījumi, kad darba devējs apzināti pārkāpj vienlīdzīgu tiesību principu. Bažas rada pierādīšanas pienākums. Šis jautājums ir minēts kā viens no aktuālākajiem, kurus ir jārisina personāla vadītājiem. Galvenokārt tāpēc, lai nodrošinātos pret dažāda veida ļaunprātībām no darbinieku vai atraidīto pretendentu puses. Darba likums skaidri nosaka, ka pierādīšanas pienākums strīda gadījumā gulstas uz darba devēju. Kamēr darba devējs nepierāda, ka sludinot vakanci, veicot interviju, paaugstinot darbinieku, nosakot viņam atalgojumu, uzsakot darbu nav pārkāpis vienlīdzīgu tiesību principu, tiek prezumēts, ka viņš ir vainīgs.</w:t>
      </w:r>
    </w:p>
    <w:p>
      <w:pPr>
        <w:pStyle w:val="Normalaisteksts"/>
        <w:rPr/>
      </w:pPr>
      <w:r>
        <w:rPr/>
        <w:tab/>
        <w:t>Tieši atbilstošas pieredzes trūkums, kā nodrošinātie pret ļaunprātībām, rada bažas. Kāda veida pierādījumus tiesa uzskatīs par pietiekamiem darba devēja nevainīguma pierādīšanai? Tas ir jautājums, uz kuru ir jāatbild pirmām kārtām. Gaidot attiecīgu tiesu praksi, personāla vadītāji paši izstrādā metodes, lai novērstu iespējamās problēmas ar apvainojumiem par vienlīdzīgu tiesību principa pārkāpšanu.</w:t>
      </w:r>
    </w:p>
    <w:p>
      <w:pPr>
        <w:pStyle w:val="Normalaisteksts"/>
        <w:rPr/>
      </w:pPr>
      <w:r>
        <w:rPr/>
      </w:r>
    </w:p>
    <w:p>
      <w:pPr>
        <w:pStyle w:val="Mazaisvirsraksts"/>
        <w:rPr/>
      </w:pPr>
      <w:bookmarkStart w:id="21" w:name="__RefHeading___Toc29307674"/>
      <w:bookmarkEnd w:id="21"/>
      <w:r>
        <w:rPr/>
        <w:t>IV  PRIEKŠLIKUMI DARBA LIKUMA PRECIZĒŠANAI</w:t>
      </w:r>
    </w:p>
    <w:p>
      <w:pPr>
        <w:pStyle w:val="Normalaisteksts"/>
        <w:rPr/>
      </w:pPr>
      <w:r>
        <w:rPr/>
        <w:t xml:space="preserve">Veicot aptaujas rezultātu izpēti, bija skaidri saskatāmi tie jautājumi, kas rada problēmas likuma normu piemērošanā. Darbinieki un darba devēji norādīja savās atbildēs viņiem neskaidrās Darba likuma normas. Veicot šo atbilžu analīzi, ir iespējams izdarīt attiecīgos secinājumus un sniegt priekšlikumus par to, kādi grozījumi būtu nepieciešami, lai Darba likuma normas sabiedrībai būtu vieglāk un labāk saprotamas, lai tās neradītu pārpratumus un nebūtu atšķirīga prakse to piemērošanā. Šajā ziņojuma sadaļā tiek apkopoti priekšlikumi Darba likuma atsevišķu normu precizēšanai.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Apakvisraksti"/>
        <w:rPr>
          <w:b/>
          <w:b/>
          <w:bCs/>
        </w:rPr>
      </w:pPr>
      <w:bookmarkStart w:id="22" w:name="__RefHeading___Toc29307675"/>
      <w:bookmarkEnd w:id="22"/>
      <w:r>
        <w:rPr>
          <w:b/>
          <w:bCs/>
        </w:rPr>
        <w:t>1. Vidējās izpeļņas aprēķināšana</w:t>
      </w:r>
    </w:p>
    <w:p>
      <w:pPr>
        <w:pStyle w:val="Normalaisteksts"/>
        <w:rPr/>
      </w:pPr>
      <w:r>
        <w:rPr/>
        <w:t xml:space="preserve">Darba likuma 75.pants ir tas pants, kuru piemēro lielākoties grāmatveži, aprēķinot darbiniekam izmaksājamo vidējo izpeļņu. Tāpēc īpaši svarīgi būtu šo pantu izteikt ļoti precīzi, lai nevarētu rasties pārpratumi un norma netiktu atšķirīgi tulkota.. </w:t>
      </w:r>
    </w:p>
    <w:p>
      <w:pPr>
        <w:pStyle w:val="Normalaisteksts"/>
        <w:rPr/>
      </w:pPr>
      <w:r>
        <w:rPr/>
        <w:t xml:space="preserve">Vidējo izpeļņu aprēķina, par pamatu ņemot pēdējo sešu mēnešu periodu. Tomēr praksē itin bieži gadās, ka šajā periodā darbinieks kādu iemeslu dēļ nav veicis darbu, piemēram, ir slimojis, atradies bērna kopšanas atvaļinājumā, vai arī atradies atvaļinājumā utt. Tādā gadījumā, aprēķinot vidējo izpeļņu, rodas divi jautājumi. Pirmkārt, jautājums par to, kuras no visām šim dienām ir ieskaitāmas kā nostrādātās dienas. Nav īsti skaidrs, vai nostrādāto dienu skaitā ietilpst atvaļinājuma dienas, svētku dienas, kad darbinieks neveic darbu, pārejošas darbnespējas dienas u.c. Otrkārt, neizpratni rada arī jau tieši pats aprēķins. Ne reizi vien grāmatvežiem ir radies jautājums par to, kādas darbiniekam izmaksājamas summas ir jāieskaita, vidējo izpeļņu aprēķinot. Tādēļ tieši likumā būtu lietderīgi konkretizēt tieši šos divus jautājumu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3" w:name="__RefHeading___Toc29307676"/>
      <w:bookmarkEnd w:id="23"/>
      <w:r>
        <w:rPr>
          <w:b/>
          <w:bCs/>
        </w:rPr>
        <w:t>2. Atvaļinājuma un atvaļinājuma naudas aprēķināšana</w:t>
      </w:r>
    </w:p>
    <w:p>
      <w:pPr>
        <w:pStyle w:val="Normalaisteksts"/>
        <w:rPr/>
      </w:pPr>
      <w:r>
        <w:rPr/>
        <w:t xml:space="preserve">No aptaujas rezultātiem ir redzams, ka neskaidrības rada arī atvaļinājuma un kompensācijas par neizmantoto atvaļinājumu aprēķināšana. Likumā pašreiz nav strikti norādīts tas, par cik dienām būtu aprēķināma kompensācija gadījumā, ja darba tiesiskās attiecības tiek pārtrauktas. Kā jau iepriekšējā nodaļā tika minēts, iespējamās variācijas ir ļoti dažādas. Tādēļ, lai veidotu likuma normu piemērošanas vienveidīgu praksi un aizstāvētu darbinieku intereses, būtu ieteicams izteikt precīzāk attiecīgo pantu. Likumā būtu jāietver norma, kas nosaka, ka, aprēķinot kompensāciju par neizmantoto atvaļinājumu darba tiesisko attiecību pārtraukšanas gadījumā, minimālais apmaksāto dienu skaits ir 20, ja darbiniekam ir noteikta piecu dienu darba nedēļa, vai 24 dienas, ja darbiniekam ir noteikta sešu dienu darba nedēļā. </w:t>
      </w:r>
    </w:p>
    <w:p>
      <w:pPr>
        <w:pStyle w:val="Normalaisteksts"/>
        <w:rPr/>
      </w:pPr>
      <w:r>
        <w:rPr/>
        <w:t xml:space="preserve">Bez tam praksē var rasties problēmas, aprēķinot šādu kompensāciju gadījumā, ja darbiniekam ir noteikts summētais darba laiks, jo tad ir grūti precīzi norādīt, cik darba dienu gara tiek darbiniekam noteikta darba nedēļa. Darba devējam šajā situācijā ir iespēja aprēķināt kompensāciju gan tā, it kā darbiniekam būtu noteikta piecu dienu darba nedēļa, gan tā, it kā darbiniekam būtu noteikta sešu dienu darba nedēļa. Tādējādi būtu nepieciešams izveidot vienotu pieeju šī jautājuma risināšanai, jo darbiniekam tas ir būtiski, par cik dienām viņš saņems kompensāciju – 20 vai 24.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4" w:name="__RefHeading___Toc29307677"/>
      <w:bookmarkEnd w:id="24"/>
      <w:r>
        <w:rPr>
          <w:b/>
          <w:bCs/>
        </w:rPr>
        <w:t>3. Uzteikums</w:t>
      </w:r>
    </w:p>
    <w:p>
      <w:pPr>
        <w:pStyle w:val="Normalaisteksts"/>
        <w:rPr/>
      </w:pPr>
      <w:r>
        <w:rPr/>
        <w:t xml:space="preserve">Likumā skaidrības labad būtu nepieciešams nošķirt uzteikumu kā brīdinājumu par darba tiesisko attiecību izbeigšanu un uzteikumu kā darba tiesisko attiecību izbeigšanas brīdi.  Kā risinājums šajā situācijā varētu kalpot terminoloģijas izmaiņas. Tas palīdzētu precīzi piemērot Darba likuma 25. un 26.nodaļā ietvertās norm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5" w:name="__RefHeading___Toc29307678"/>
      <w:bookmarkEnd w:id="25"/>
      <w:r>
        <w:rPr>
          <w:b/>
          <w:bCs/>
        </w:rPr>
        <w:t>4. Darba līguma uzteikums sakarā ar tajā piedāvātajiem grozījumiem</w:t>
      </w:r>
    </w:p>
    <w:p>
      <w:pPr>
        <w:pStyle w:val="Normalaisteksts"/>
        <w:rPr/>
      </w:pPr>
      <w:r>
        <w:rPr/>
        <w:t xml:space="preserve">Iepriekšējā nodaļā tika minēts gadījums, kad nav īsti saprotams, kā darba devējam būtu jārīkojas gadījumā, ja darbinieks nepiekrīt tiem grozījumiem, ko darba devējs ir piedāvājis. Faktiski izveidojas situācija, ka darba devējam ir tiesības piedāvāt grozījumus darba līgumā, bet nav iespējams izbeigt darba tiesiskās attiecības, jo likuma 101.panta pirmajā daļā nav minēts šādam gadījumam piemērots  pamats. Darba devējs kļūst par likuma ķīlnieku. Tādēļ 101.panta pirmā daļa būtu jāpapildina ar vēl vienu punktu, kas nosaka, ka darba tiesiskās attiecības izbeigt var arī gadījumā, ja darbinieks nepiekrīt grozījumiem darba līgumā. Tādējādi darba devējam nebūs jāmēģina izdomāt kāds cits iemesls, lai uzteiktu darba līgumu. Šobrīd ir izveidojusies situācija, ka darba devējam, lai šādā gadījumā būtu iespējams izbeigt darba tiesiskās attiecības, ir jācenšas izmantot kāds no 101.panta pirmās daļas pirmajiem septiņiem punktiem.  Bet arī tas ne vienmēr var palīdzēt. Tādēļ ir pietiekami pamatots iemesls pārdomāt šīs problēmas risināšanas iespējas.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Apakvisraksti"/>
        <w:rPr>
          <w:b/>
          <w:b/>
          <w:bCs/>
        </w:rPr>
      </w:pPr>
      <w:bookmarkStart w:id="26" w:name="__RefHeading___Toc29307679"/>
      <w:bookmarkEnd w:id="26"/>
      <w:r>
        <w:rPr>
          <w:b/>
          <w:bCs/>
        </w:rPr>
        <w:t>5. Summētais darba laiks</w:t>
      </w:r>
    </w:p>
    <w:p>
      <w:pPr>
        <w:pStyle w:val="Normalaisteksts"/>
        <w:rPr/>
      </w:pPr>
      <w:r>
        <w:rPr/>
        <w:t xml:space="preserve">Analizējot aptaujas rezultātus, var konstatēt, ka respondentiem nav pilnīgas izpratnes par summētā un maiņu darba laika atšķirību. Tādēļ būtu jāveic darbs, lai novērstu šo problēmu. Darba tiesību normatīvajos aktos ir jāietver normas, kas ļautu viennozīmīgi nodalīt un uzsvērt maiņu darba un summētā darba laika atšķirības. Tāpat ir apsverams jautājums par to, vai likuma 140.panta otro daļu nebūtu jāprecizē un tieši jānorāda, ka darba devējam ir tiesības noteikt arī garāku summētā darba laika uzskaites periodu, nevis tikai četras nedēļas. Kā zināms Darba likumā ir noteikts tas normu minimums, kas ir jāievēro darba tiesiskajās attiecībās. Darba devējs vienmēr var noteikt darbiniekam labvēlīgākas normas. Šajā situācijā strīdīgs ir jautājums par to, vai garāka uzskaites perioda noteikšana nepārkāpj darbinieku tiesības. </w:t>
      </w:r>
    </w:p>
    <w:p>
      <w:pPr>
        <w:pStyle w:val="Normalaisteksts"/>
        <w:rPr/>
      </w:pPr>
      <w:r>
        <w:rPr/>
        <w:t xml:space="preserve">Garāka summētā darba laika uzskaites perioda noteikšana ir svarīga uzņēmumos, kuru darbībai ir izteikts sezonāls raksturs. Piemēram, ziemas periodā šī uzņēmumā darbinieki strādā īsāku darba laiku, jo nav tik liels darba apjoms, toties tajā pat laikā vasarā ir nepieciešams darbu veikt ilgāk, jo pieaug pieprasījums pēc konkrētā pakalpojuma. Tādā situācijā darba devējs ir ieinteresēts par garāku uzskaites periodu, kura ietvaros netiek pārkāptas Darba likuma normas. Piemēram, darba laika uzskaites periods tiek noteikts sešus mēnešus garš un līdz ar to darba devējam ir lielākas iespējas veiksmīgāk plānot uzņēmuma darbību. </w:t>
      </w:r>
    </w:p>
    <w:p>
      <w:pPr>
        <w:pStyle w:val="Normalaisteksts"/>
        <w:rPr/>
      </w:pPr>
      <w:r>
        <w:rPr/>
        <w:t xml:space="preserve">Tomēr, diemžēl, nav izslēgts tas, ka atsevišķi darba devēji var izmantot ļaunprātīgi šo normu un manipulēt ar darbinieku darba un atpūtas laika uzskaiti. </w:t>
      </w:r>
    </w:p>
    <w:p>
      <w:pPr>
        <w:pStyle w:val="Normalaisteksts"/>
        <w:rPr/>
      </w:pPr>
      <w:r>
        <w:rPr/>
        <w:t>Jānorāda arī tas, ka ir svarīgi likumā noteikt to, ka pārtraukumi darbā summētā darba laika ietvaros tiek ieskaitīti darba laikā, lai lieki nepagarinātu darbinieka darba dienu.</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Apakvisraksti"/>
        <w:rPr>
          <w:b/>
          <w:b/>
          <w:bCs/>
        </w:rPr>
      </w:pPr>
      <w:bookmarkStart w:id="27" w:name="__RefHeading___Toc29307680"/>
      <w:bookmarkEnd w:id="27"/>
      <w:r>
        <w:rPr>
          <w:b/>
          <w:bCs/>
        </w:rPr>
        <w:t>6. Vidējās izpeļņas saglabāšana svētku dienās</w:t>
      </w:r>
    </w:p>
    <w:p>
      <w:pPr>
        <w:pStyle w:val="Normalaisteksts"/>
        <w:rPr/>
      </w:pPr>
      <w:r>
        <w:rPr/>
        <w:t>Ja teleoloģiski, tas ir pēc normas jēgas un mērķa, tiek tulkots 73.panta pirmās daļas 1.punkts, tad nonākam pie secinājuma, ka normas būtība ir pasargāt tos darbiniekus, kuriem svētku diena ir liegusi strādāt un attiecīgi gūt ienākumus. Tomēr likuma redakcija “neveic darbu svētku dienās” rada nevienlīdzību, jo tie darbinieki, kuriem noteikta mēneša darba alga saņem dubultu apmaksu, bet darbinieki, kuriem noteikta dienas vai stundas algas likme vai akorda alga, saņem tikai samaksu vienreiz. Likumā būtu jānovērš šī nevienlīdzīgā attieksme un jānosaka, ka tikai tie darbinieki, kuriem ir noteikta dienas vai stundas algas likme vai arī akorda alga, saņem vidējo izpeļņu gadījumā, ja neveic darbu svētku dienā. Līdz ar to tiek arī atrisināta situācija, kad darba devējam darbiniekiem, kuriem noteikta mēneša darba alga, nepamatoti ir jāizmaksā vidējā izpeļņa par svētku dienām, kad tie neveic dar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8" w:name="__RefHeading___Toc29307681"/>
      <w:bookmarkEnd w:id="28"/>
      <w:r>
        <w:rPr>
          <w:b/>
          <w:bCs/>
        </w:rPr>
        <w:t>7. Uzteikuma termiņš</w:t>
      </w:r>
    </w:p>
    <w:p>
      <w:pPr>
        <w:pStyle w:val="Normalaisteksts"/>
        <w:rPr/>
      </w:pPr>
      <w:r>
        <w:rPr/>
        <w:t xml:space="preserve">Nepieciešams arī pārdomāt, vai nebūtu lietderīgi izdarīt grozījumus Darba likuma 103.pantā, kas nosaka darba devēja uzteikuma termiņus. Problemātisks ir tieši jautājums attiecībā uz vienu mēnesi ilgo uzteikuma termiņu gadījumā, kas paredzēts 101.panta pirmās daļas 7.punktā, tas ir, ja darbinieks nespēj veikt nolīgto darbu veselības stāvokļa dēļ, un to apliecina ārsta atzinums. No darba devēja viedokļa ir neloģiski paturēt darbinieku vēl vienu mēnesi darbā pēc šāda ārsta atzinumu. Tādēļ arī šajā gadījumā varētu noteikt īsāku uzteikuma termiņu, piemēram, 10 dienas. Tādējādi darba devējs nav spiests darbiniekam izmaksāt darba samaksu par periodu, ko viņš patiesībā vairs nav veicis savus darba pienākumus, kā arī papildus nodarbināt pārējos uzņēmumā strādājošos un maksāt par papildus veikto darbu un virsstundām.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9" w:name="__RefHeading___Toc29307682"/>
      <w:bookmarkEnd w:id="29"/>
      <w:r>
        <w:rPr>
          <w:b/>
          <w:bCs/>
        </w:rPr>
        <w:t>8. Darbinieku skaita samazināšana</w:t>
      </w:r>
    </w:p>
    <w:p>
      <w:pPr>
        <w:pStyle w:val="Normalaisteksts"/>
        <w:rPr/>
      </w:pPr>
      <w:r>
        <w:rPr/>
        <w:t>Darba devējiem praksē zināmas problēmas sagādā arī 104.panta otrās daļas piemērošana. Tā nosaka, ka „darbinieku skaita samazināšanas gadījumā attiecīgi piemērojami 106.panta ceturtās daļas noteikumi”. 106.panta ceturtā daļā darba devējam tiek uzlikts pienākums pirms atlaišanas ne vēlāk kā 60 dienas iepriekš rakstveidā par to paziņot Nodarbinātības valsts dienestam un pašvaldībai, kuras administratīvajā teritorijā uzņēmums atrodas. Tas nozīmē, ka gadījumā, ja darbinieku skaita samazināšanas rezultātā no darba tiek atlaisti arī tikai pāris darbinieki, darba devējam ir jāveic šī garā procedūra. Tādēļ ir nopietni apsverams jautājums par to, vai likumā nevajadzētu noteikt kādu atrunu attiecībā uz šo jautājumu. Jo šobrīd esošās normas pagarina un sarežģī darbinieku skaita samazināšanas procedūru.</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I. Romane</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0" w:name="__RefHeading___Toc29307683"/>
      <w:bookmarkEnd w:id="30"/>
      <w:r>
        <w:rPr>
          <w:rFonts w:cs="Times New Roman" w:ascii="Times New Roman" w:hAnsi="Times New Roman"/>
        </w:rPr>
        <w:t>Pielikums 1.</w:t>
      </w:r>
    </w:p>
    <w:p>
      <w:pPr>
        <w:pStyle w:val="Mazaisvirsraksts"/>
        <w:rPr/>
      </w:pPr>
      <w:bookmarkStart w:id="31" w:name="__RefHeading___Toc29307684"/>
      <w:bookmarkEnd w:id="31"/>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2" w:name="__RefHeading___Toc29307685"/>
      <w:bookmarkEnd w:id="32"/>
      <w:r>
        <w:rPr>
          <w:rFonts w:cs="Times New Roman" w:ascii="Times New Roman" w:hAnsi="Times New Roman"/>
        </w:rPr>
        <w:t>Pielikums 2.</w:t>
      </w:r>
    </w:p>
    <w:p>
      <w:pPr>
        <w:pStyle w:val="Mazaisvirsraksts"/>
        <w:rPr/>
      </w:pPr>
      <w:bookmarkStart w:id="33" w:name="__RefHeading___Toc29307686"/>
      <w:bookmarkEnd w:id="33"/>
      <w:r>
        <w:rPr/>
        <w:t>Anketas paraugs</w:t>
      </w:r>
    </w:p>
    <w:p>
      <w:pPr>
        <w:pStyle w:val="Normal"/>
        <w:jc w:val="center"/>
        <w:rPr>
          <w:rFonts w:ascii="Times New Roman" w:hAnsi="Times New Roman" w:cs="Times New Roman"/>
          <w:b/>
          <w:b/>
          <w:bCs/>
          <w:u w:val="single"/>
        </w:rPr>
      </w:pPr>
      <w:r>
        <w:rPr>
          <w:rFonts w:cs="Times New Roman" w:ascii="Times New Roman" w:hAnsi="Times New Roman"/>
          <w:b/>
          <w:bCs/>
          <w:u w:val="single"/>
        </w:rPr>
        <w:t>Cien.uzņēmēj/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sz w:val="24"/>
        </w:rPr>
      </w:pPr>
      <w:r>
        <w:rPr>
          <w:rFonts w:cs="Times New Roman" w:ascii="Times New Roman" w:hAnsi="Times New Roman"/>
          <w:sz w:val="24"/>
        </w:rPr>
        <w:t>Kopš 2002.gada 1.jūnija spēkā ir stājies jaunais Darba likums, kas atrunā jaunas attiecības starp darba devēju un darbinieku. Ņemot vērā, ka sabiedrībā eksistē dažādi viedokļi par minētā likuma prasību realizāciju, Labklājības ministrijas Darba departaments organizē pētījumu minēto prasību sakarā un lūdz paust Jūsu uzņēmuma viedokli par zemāk izteiktajiem jautājumi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Pētījuma mērķis ir noskaidrot </w:t>
      </w:r>
      <w:r>
        <w:rPr>
          <w:rFonts w:cs="Times New Roman" w:ascii="Times New Roman" w:hAnsi="Times New Roman"/>
          <w:szCs w:val="24"/>
        </w:rPr>
        <w:t>darba devēju informētību un izpratni par Darba likumu, kā arī spēju to piemērot praksē uzņēmumos. Uz saņemtās informācijas bāzes tiks lemts par grozījumu nepieciešamību Darba likumā.</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Ņemot vērā jautājumu specifiku un pētījuma mērķi, aicinām anketu aizpildīt uzņēmuma vadītājam vai kompetentam vadības pārstāvi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ācija par aizpildīšanu:</w:t>
      </w:r>
    </w:p>
    <w:p>
      <w:pPr>
        <w:pStyle w:val="Normal"/>
        <w:numPr>
          <w:ilvl w:val="0"/>
          <w:numId w:val="4"/>
        </w:numPr>
        <w:rPr>
          <w:rFonts w:ascii="Times New Roman" w:hAnsi="Times New Roman" w:cs="Times New Roman"/>
        </w:rPr>
      </w:pPr>
      <w:r>
        <w:rPr>
          <w:rFonts w:cs="Times New Roman" w:ascii="Times New Roman" w:hAnsi="Times New Roman"/>
        </w:rPr>
        <w:t>Lūdzam sniegt atbildes uz visiem jautājumiem.</w:t>
      </w:r>
    </w:p>
    <w:p>
      <w:pPr>
        <w:pStyle w:val="Normal"/>
        <w:numPr>
          <w:ilvl w:val="0"/>
          <w:numId w:val="4"/>
        </w:numPr>
        <w:rPr>
          <w:rFonts w:ascii="Times New Roman" w:hAnsi="Times New Roman" w:cs="Times New Roman"/>
        </w:rPr>
      </w:pPr>
      <w:r>
        <w:rPr>
          <w:rFonts w:cs="Times New Roman" w:ascii="Times New Roman" w:hAnsi="Times New Roman"/>
        </w:rPr>
        <w:t>Ja Jūsu izvēlētā atbilde atbilst vienlaikus vairākiem lauciņiem, atzīmējiet visus piemērotos</w:t>
      </w:r>
    </w:p>
    <w:p>
      <w:pPr>
        <w:pStyle w:val="Normal"/>
        <w:numPr>
          <w:ilvl w:val="0"/>
          <w:numId w:val="4"/>
        </w:numPr>
        <w:rPr>
          <w:rFonts w:ascii="Times New Roman" w:hAnsi="Times New Roman" w:cs="Times New Roman"/>
        </w:rPr>
      </w:pPr>
      <w:r>
        <w:rPr>
          <w:rFonts w:cs="Times New Roman" w:ascii="Times New Roman" w:hAnsi="Times New Roman"/>
        </w:rPr>
        <w:t xml:space="preserve">Ja anketu aizpildāt elektroniski, vajadzīgās atbildes iezīmējat ar </w:t>
      </w:r>
      <w:r>
        <w:rPr>
          <w:rFonts w:cs="Times New Roman" w:ascii="Times New Roman" w:hAnsi="Times New Roman"/>
          <w:b/>
        </w:rPr>
        <w:t xml:space="preserve">bold </w:t>
      </w:r>
      <w:r>
        <w:rPr>
          <w:rFonts w:cs="Times New Roman" w:ascii="Times New Roman" w:hAnsi="Times New Roman"/>
          <w:color w:val="FF0000"/>
        </w:rPr>
        <w:t>vai citā krāsā</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Cs w:val="24"/>
        </w:rPr>
        <w:t xml:space="preserve">Vai </w:t>
      </w:r>
      <w:r>
        <w:rPr>
          <w:rFonts w:cs="Times New Roman" w:ascii="Times New Roman" w:hAnsi="Times New Roman"/>
          <w:bCs/>
          <w:szCs w:val="24"/>
        </w:rPr>
        <w:t>pirms</w:t>
      </w:r>
      <w:r>
        <w:rPr>
          <w:rFonts w:cs="Times New Roman" w:ascii="Times New Roman" w:hAnsi="Times New Roman"/>
          <w:szCs w:val="24"/>
        </w:rPr>
        <w:t xml:space="preserve"> Darba likuma spēkā stāšanās Jums bija informācija par to, ka gaidāms jauns darba attiecības regulējošs lik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Jā, biju ļoti labi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iju nepilnīgi informēt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ē, nebiju vispār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pPr>
      <w:r>
        <w:rPr>
          <w:rFonts w:cs="Times New Roman" w:ascii="Times New Roman" w:hAnsi="Times New Roman"/>
          <w:szCs w:val="24"/>
        </w:rPr>
        <w:t xml:space="preserve">Ja atbilde ir </w:t>
      </w:r>
      <w:r>
        <w:rPr>
          <w:rFonts w:cs="Times New Roman" w:ascii="Times New Roman" w:hAnsi="Times New Roman"/>
          <w:color w:val="000000"/>
          <w:szCs w:val="24"/>
        </w:rPr>
        <w:t>„nē, nebiju vispār informēts”</w:t>
      </w:r>
      <w:r>
        <w:rPr>
          <w:rFonts w:cs="Times New Roman" w:ascii="Times New Roman" w:hAnsi="Times New Roman"/>
          <w:szCs w:val="24"/>
        </w:rPr>
        <w:t>, pāriet pie 4.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Vai Jūsuprāt par Darba likuma mērķi un gaidāmajām izmaiņām </w:t>
      </w:r>
      <w:r>
        <w:rPr>
          <w:rFonts w:cs="Times New Roman" w:ascii="Times New Roman" w:hAnsi="Times New Roman"/>
          <w:szCs w:val="24"/>
          <w:u w:val="single"/>
        </w:rPr>
        <w:t>tika sniegta pilnīga informācija</w:t>
      </w:r>
      <w:r>
        <w:rPr>
          <w:rFonts w:cs="Times New Roman" w:ascii="Times New Roman" w:hAnsi="Times New Roman"/>
          <w:szCs w:val="24"/>
        </w:rPr>
        <w:t xml:space="preserve">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zinu (nav viedokļ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 jūs ieguvāt informāciju par Darba likum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ikraksti, žurnāl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evīzi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īvie semināri, lek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sultā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augi, radinieki, kolēģi</w:t>
      </w:r>
      <w:r>
        <w:br w:type="page"/>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s cits informācijas avots (vēlams minēt, kād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u institūciju sniegtajiem Darba likuma skaidrojumiem Jūs uzticaties visvairāk (atzīmēt ar skaitļiem 1,2,3 tās trīs institūcijas, kurām uzticaties visvairāk, piešķirot skaitli 1 institūcijai, kurai visvairāk uzticaties):</w:t>
      </w:r>
    </w:p>
    <w:p>
      <w:pPr>
        <w:pStyle w:val="Normal"/>
        <w:ind w:left="360" w:hanging="0"/>
        <w:jc w:val="both"/>
        <w:rPr>
          <w:rFonts w:ascii="Times New Roman" w:hAnsi="Times New Roman" w:cs="Times New Roman"/>
          <w:iCs/>
          <w:color w:val="000000"/>
          <w:szCs w:val="40"/>
        </w:rPr>
      </w:pPr>
      <w:r>
        <w:rPr>
          <w:rFonts w:cs="Times New Roman" w:ascii="Times New Roman" w:hAnsi="Times New Roman"/>
          <w:iCs/>
          <w:color w:val="000000"/>
          <w:szCs w:val="40"/>
        </w:rPr>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Labklājības ministr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Valsts darba inspekc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Darba devējus pārstāvošas organizācijas</w:t>
      </w:r>
    </w:p>
    <w:p>
      <w:pPr>
        <w:pStyle w:val="Normal"/>
        <w:ind w:left="360" w:hanging="0"/>
        <w:jc w:val="both"/>
        <w:rPr/>
      </w:pPr>
      <w:r>
        <w:rPr>
          <w:rFonts w:cs="Times New Roman" w:ascii="Times New Roman" w:hAnsi="Times New Roman"/>
          <w:iCs/>
          <w:color w:val="000000"/>
          <w:szCs w:val="40"/>
        </w:rPr>
        <w:t xml:space="preserve">□ </w:t>
      </w:r>
      <w:r>
        <w:rPr>
          <w:rFonts w:cs="Times New Roman" w:ascii="Times New Roman" w:hAnsi="Times New Roman"/>
          <w:iCs/>
          <w:color w:val="000000"/>
          <w:szCs w:val="24"/>
        </w:rPr>
        <w:t>Arodbiedrības</w:t>
      </w:r>
    </w:p>
    <w:p>
      <w:pPr>
        <w:pStyle w:val="Normal"/>
        <w:ind w:left="360" w:hanging="0"/>
        <w:jc w:val="both"/>
        <w:rPr>
          <w:rFonts w:ascii="Times New Roman" w:hAnsi="Times New Roman" w:cs="Times New Roman"/>
          <w:szCs w:val="24"/>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Konsult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iCs/>
          <w:color w:val="000000"/>
          <w:szCs w:val="24"/>
        </w:rPr>
        <w:t>Jūs vērtējat savas zināšanas par Darba likumu, kā (vajadzīgo atzīmēt):</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 xml:space="preserve">Ļoti apmierinošas </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Ne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Ļoti neapmierinošas</w:t>
      </w:r>
    </w:p>
    <w:p>
      <w:pPr>
        <w:pStyle w:val="Normal"/>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us tieši jautājumus pārzināt vissliktāk (vajadzīgo (-s)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āds cits jautājums (vēlams minēt, kāds)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arba likuma prasību piemērošana uzņēmuma darbībā ir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skaid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Ja atbilde ir „pilnīgi skaidra” vai „skaidra”, pāriet pie 9.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uzskatāt, ka Darba likumā ir nepieciešams veikt grozījumu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ē</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Ja atbilde ir ‘Nē’, pāriet pie 10. 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arba likumā ir nepieciešams veikt grozījumus, lai vienkāršotu (minēt vajadzīgo):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Darba likuma piemērošana ietekmēja Jūsu uzņēmuma 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Ļoti 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ūti pateik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firstLine="720"/>
        <w:jc w:val="both"/>
        <w:rPr>
          <w:rFonts w:ascii="Times New Roman" w:hAnsi="Times New Roman" w:cs="Times New Roman"/>
          <w:szCs w:val="24"/>
        </w:rPr>
      </w:pPr>
      <w:r>
        <w:rPr>
          <w:rFonts w:cs="Times New Roman" w:ascii="Times New Roman" w:hAnsi="Times New Roman"/>
          <w:szCs w:val="24"/>
        </w:rPr>
        <w:t>Ja atbilde ir „neietekmēja”, pāriet uz 11.jautājum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ā jomā Jūsu uzņēmuma darbību ir skārušas izmaiņas (varbūt vairāki atbilžu vari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ā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a cita joma (vēlams minēt, kād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as, Jūsuprāt, ir galvenās Darba likuma priekšrocības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i, Jūsuprāt, ir galvenie Darba likuma trūkumi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Izvērtējot iepriekšējās atbildes, kā, Jūsuprāt, Darba likuma jaunās prasības kopumā iespaido uzņēmēj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icina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Cs/>
          <w:szCs w:val="24"/>
        </w:rPr>
        <w:t>Nemaina tās attīstību</w:t>
      </w:r>
      <w:r>
        <w:rPr>
          <w:rFonts w:cs="Times New Roman" w:ascii="Times New Roman" w:hAnsi="Times New Roman"/>
          <w:i/>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emzē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ā sektorā darbojas Jūsu uzņēm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ūpniec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kalpojum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se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lsts, pašvaldību pārvalde</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biedriskā darb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s sektors (vēlams atzīmēt, kāds) 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ik cilvēku strādā Jūsu uzņēmumā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 5</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 50</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 vai vairāk</w:t>
      </w:r>
    </w:p>
    <w:p>
      <w:pPr>
        <w:pStyle w:val="Normal"/>
        <w:jc w:val="center"/>
        <w:rPr>
          <w:rFonts w:ascii="Times New Roman" w:hAnsi="Times New Roman" w:cs="Times New Roman"/>
          <w:b/>
          <w:b/>
          <w:bCs/>
          <w:szCs w:val="28"/>
        </w:rPr>
      </w:pPr>
      <w:r>
        <w:rPr>
          <w:rFonts w:cs="Times New Roman" w:ascii="Times New Roman" w:hAnsi="Times New Roman"/>
          <w:b/>
          <w:bCs/>
          <w:szCs w:val="28"/>
        </w:rPr>
        <w:t>Paldies par atsaucību!</w:t>
      </w:r>
    </w:p>
    <w:sectPr>
      <w:headerReference w:type="default" r:id="rId28"/>
      <w:headerReference w:type="first" r:id="rId29"/>
      <w:footerReference w:type="default" r:id="rId30"/>
      <w:footerReference w:type="first" r:id="rId31"/>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numPr>
        <w:ilvl w:val="0"/>
        <w:numId w:val="0"/>
      </w:numPr>
      <w:tabs>
        <w:tab w:val="clear" w:pos="720"/>
        <w:tab w:val="center" w:pos="4820" w:leader="none"/>
        <w:tab w:val="right" w:pos="9360" w:leader="none"/>
      </w:tabs>
      <w:spacing w:before="0" w:after="0"/>
      <w:ind w:left="0" w:hanging="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isteksts"/>
      <w:spacing w:before="120" w:after="0"/>
      <w:jc w:val="center"/>
      <w:rPr>
        <w:b/>
        <w:b/>
        <w:bCs w:val="false"/>
        <w:color w:val="0000FF"/>
        <w:sz w:val="20"/>
      </w:rPr>
    </w:pPr>
    <w:r>
      <w:rPr>
        <w:b/>
        <w:bCs w:val="false"/>
        <w:color w:val="0000FF"/>
        <w:sz w:val="20"/>
      </w:rPr>
      <w:t>A/s “Izstrādājumu bīstamības novērtēšanas aģentūra”</w:t>
    </w:r>
  </w:p>
  <w:p>
    <w:pPr>
      <w:pStyle w:val="Normalaisteksts"/>
      <w:jc w:val="center"/>
      <w:rPr>
        <w:b/>
        <w:b/>
        <w:bCs w:val="false"/>
        <w:color w:val="0000FF"/>
        <w:sz w:val="20"/>
      </w:rPr>
    </w:pPr>
    <w:r>
      <w:rPr>
        <w:b/>
        <w:bCs w:val="false"/>
        <w:color w:val="0000FF"/>
        <w:sz w:val="20"/>
      </w:rPr>
      <w:t xml:space="preserve">Tālr. 7614668, 7603397; Fakss 7617032 Slokas 13, LV-1048, Rīga </w:t>
    </w:r>
  </w:p>
  <w:p>
    <w:pPr>
      <w:pStyle w:val="Normalaisteksts"/>
      <w:jc w:val="center"/>
      <w:rPr>
        <w:b/>
        <w:b/>
        <w:bCs w:val="false"/>
        <w:color w:val="0000FF"/>
        <w:sz w:val="20"/>
      </w:rPr>
    </w:pPr>
    <w:r>
      <w:rPr>
        <w:b/>
        <w:bCs w:val="false"/>
        <w:color w:val="0000FF"/>
        <w:sz w:val="20"/>
      </w:rPr>
      <w:tab/>
    </w:r>
    <w:hyperlink r:id="rId1">
      <w:r>
        <w:rPr>
          <w:rStyle w:val="InternetLink"/>
          <w:rFonts w:cs="Arial"/>
          <w:b/>
          <w:bCs/>
          <w:sz w:val="20"/>
        </w:rPr>
        <w:t>www.ibna.lv</w:t>
      </w:r>
    </w:hyperlink>
  </w:p>
  <w:p>
    <w:pPr>
      <w:pStyle w:val="Footer"/>
      <w:rPr>
        <w:b/>
        <w:b/>
        <w:bCs/>
        <w:color w:val="0000FF"/>
        <w:sz w:val="20"/>
      </w:rPr>
    </w:pPr>
    <w:r>
      <w:rPr>
        <w:b/>
        <w:bCs/>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Pētījums “Darba devēju viedoklis par Darba li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90"/>
        </w:tabs>
        <w:ind w:left="2490" w:hanging="432"/>
      </w:pPr>
      <w:rPr/>
    </w:lvl>
    <w:lvl w:ilvl="1">
      <w:start w:val="1"/>
      <w:numFmt w:val="decimal"/>
      <w:lvlText w:val="%1.%2"/>
      <w:lvlJc w:val="left"/>
      <w:pPr>
        <w:tabs>
          <w:tab w:val="num" w:pos="2985"/>
        </w:tabs>
        <w:ind w:left="2634" w:hanging="9"/>
      </w:pPr>
      <w:rPr/>
    </w:lvl>
    <w:lvl w:ilvl="2">
      <w:start w:val="1"/>
      <w:numFmt w:val="decimal"/>
      <w:lvlText w:val="%1.%2.%3"/>
      <w:lvlJc w:val="left"/>
      <w:pPr>
        <w:tabs>
          <w:tab w:val="num" w:pos="4479"/>
        </w:tabs>
        <w:ind w:left="2778" w:firstLine="981"/>
      </w:pPr>
      <w:rPr/>
    </w:lvl>
    <w:lvl w:ilvl="3">
      <w:start w:val="1"/>
      <w:pStyle w:val="Heading4"/>
      <w:numFmt w:val="decimal"/>
      <w:lvlText w:val="%1.%2.%3.%4"/>
      <w:lvlJc w:val="left"/>
      <w:pPr>
        <w:tabs>
          <w:tab w:val="num" w:pos="2922"/>
        </w:tabs>
        <w:ind w:left="2922" w:hanging="864"/>
      </w:pPr>
      <w:rPr/>
    </w:lvl>
    <w:lvl w:ilvl="4">
      <w:start w:val="1"/>
      <w:pStyle w:val="Heading5"/>
      <w:numFmt w:val="decimal"/>
      <w:lvlText w:val="%1.%2.%3.%4.%5"/>
      <w:lvlJc w:val="left"/>
      <w:pPr>
        <w:tabs>
          <w:tab w:val="num" w:pos="3066"/>
        </w:tabs>
        <w:ind w:left="3066" w:hanging="1008"/>
      </w:pPr>
      <w:rPr/>
    </w:lvl>
    <w:lvl w:ilvl="5">
      <w:start w:val="1"/>
      <w:pStyle w:val="Heading6"/>
      <w:numFmt w:val="decimal"/>
      <w:lvlText w:val="%1.%2.%3.%4.%5.%6"/>
      <w:lvlJc w:val="left"/>
      <w:pPr>
        <w:tabs>
          <w:tab w:val="num" w:pos="3210"/>
        </w:tabs>
        <w:ind w:left="3210" w:hanging="1152"/>
      </w:pPr>
      <w:rPr/>
    </w:lvl>
    <w:lvl w:ilvl="6">
      <w:start w:val="1"/>
      <w:pStyle w:val="Heading7"/>
      <w:numFmt w:val="decimal"/>
      <w:lvlText w:val="%1.%2.%3.%4.%5.%6.%7"/>
      <w:lvlJc w:val="left"/>
      <w:pPr>
        <w:tabs>
          <w:tab w:val="num" w:pos="3354"/>
        </w:tabs>
        <w:ind w:left="3354" w:hanging="1296"/>
      </w:pPr>
      <w:rPr/>
    </w:lvl>
    <w:lvl w:ilvl="7">
      <w:start w:val="1"/>
      <w:pStyle w:val="Heading8"/>
      <w:numFmt w:val="decimal"/>
      <w:lvlText w:val="%1.%2.%3.%4.%5.%6.%7.%8"/>
      <w:lvlJc w:val="left"/>
      <w:pPr>
        <w:tabs>
          <w:tab w:val="num" w:pos="3498"/>
        </w:tabs>
        <w:ind w:left="3498" w:hanging="1440"/>
      </w:pPr>
      <w:rPr/>
    </w:lvl>
    <w:lvl w:ilvl="8">
      <w:start w:val="1"/>
      <w:pStyle w:val="Heading9"/>
      <w:numFmt w:val="decimal"/>
      <w:lvlText w:val="%1.%2.%3.%4.%5.%6.%7.%8.%9"/>
      <w:lvlJc w:val="left"/>
      <w:pPr>
        <w:tabs>
          <w:tab w:val="num" w:pos="3642"/>
        </w:tabs>
        <w:ind w:left="3642"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jc w:val="center"/>
      <w:outlineLvl w:val="1"/>
    </w:pPr>
    <w:rPr>
      <w:rFonts w:ascii="Times New Roman" w:hAnsi="Times New Roman" w:cs="Times New Roman"/>
      <w:b/>
      <w:bCs/>
      <w:caps/>
      <w:color w:val="339966"/>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ind w:hanging="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spacing w:before="120" w:after="120"/>
      <w:jc w:val="left"/>
    </w:pPr>
    <w:rPr>
      <w:rFonts w:ascii="Times New Roman Bold;Times New Roman" w:hAnsi="Times New Roman Bold;Times New Roman" w:cs="Times New Roman Bold;Times New Roman"/>
      <w:color w:val="000000"/>
      <w:sz w:val="24"/>
    </w:rPr>
  </w:style>
  <w:style w:type="paragraph" w:styleId="Apakvisraksti">
    <w:name w:val="Apakšvisraksti"/>
    <w:basedOn w:val="Heading2"/>
    <w:qFormat/>
    <w:pPr>
      <w:tabs>
        <w:tab w:val="clear" w:pos="720"/>
        <w:tab w:val="left" w:pos="567" w:leader="none"/>
      </w:tabs>
      <w:spacing w:before="120" w:after="120"/>
      <w:jc w:val="left"/>
    </w:pPr>
    <w:rPr>
      <w:b w:val="false"/>
      <w:bCs w:val="false"/>
      <w:caps w:val="false"/>
      <w:smallCap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P.Druķis</dc:creator>
  <dc:description/>
  <dc:language>en-US</dc:language>
  <cp:lastModifiedBy>Haralds Jēkabsons</cp:lastModifiedBy>
  <cp:lastPrinted>2003-01-03T10:04:00Z</cp:lastPrinted>
  <dcterms:modified xsi:type="dcterms:W3CDTF">2003-01-03T08:06:00Z</dcterms:modified>
  <cp:revision>10</cp:revision>
  <dc:subject/>
  <dc:title>Tirgus uzraudzības pētījums</dc:title>
</cp:coreProperties>
</file>